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</wp:posOffset>
                </wp:positionH>
                <wp:positionV relativeFrom="paragraph">
                  <wp:posOffset>53340</wp:posOffset>
                </wp:positionV>
                <wp:extent cx="5715000" cy="1600200"/>
                <wp:effectExtent l="93345" t="51435" r="75565" b="133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custGeom>
                          <a:avLst/>
                          <a:gdLst>
                            <a:gd name="textAreaLeft" fmla="*/ 653400 w 3240000"/>
                            <a:gd name="textAreaRight" fmla="*/ 2586600 w 3240000"/>
                            <a:gd name="textAreaTop" fmla="*/ 351720 h 907200"/>
                            <a:gd name="textAreaBottom" fmla="*/ 8366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3223"/>
                              </a:moveTo>
                              <a:arcTo wR="21600" hR="36992" stAng="6517797" swAng="-497203"/>
                              <a:lnTo>
                                <a:pt x="4356" y="19915"/>
                              </a:lnTo>
                              <a:arcTo wR="21600" hR="36992" stAng="6020594" swAng="-1241188"/>
                              <a:lnTo>
                                <a:pt x="17244" y="16494"/>
                              </a:lnTo>
                              <a:arcTo wR="21600" hR="36992" stAng="4779406" swAng="-497203"/>
                              <a:lnTo>
                                <a:pt x="18900" y="8868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36992" stAng="4282203" swAng="765749"/>
                              <a:lnTo>
                                <a:pt x="14544" y="7817"/>
                              </a:lnTo>
                              <a:arcTo wR="21600" hR="36992" stAng="5047951" swAng="704097"/>
                              <a:lnTo>
                                <a:pt x="7056" y="4396"/>
                              </a:lnTo>
                              <a:arcTo wR="21600" hR="36992" stAng="5752049" swAng="765749"/>
                              <a:lnTo>
                                <a:pt x="2700" y="8868"/>
                              </a:lnTo>
                              <a:close/>
                            </a:path>
                            <a:path fill="none" w="21600" h="21600">
                              <a:moveTo>
                                <a:pt x="7056" y="7817"/>
                              </a:moveTo>
                              <a:arcTo wR="21600" hR="36992" stAng="5752049" swAng="268545"/>
                              <a:lnTo>
                                <a:pt x="7056" y="4396"/>
                              </a:lnTo>
                            </a:path>
                            <a:path fill="none" w="21600" h="21600">
                              <a:moveTo>
                                <a:pt x="14544" y="7817"/>
                              </a:moveTo>
                              <a:arcTo wR="21600" hR="36992" stAng="5047951" swAng="-268545"/>
                              <a:lnTo>
                                <a:pt x="14544" y="4396"/>
                              </a:lnTo>
                            </a:path>
                            <a:path fill="none" w="21600" h="21600">
                              <a:moveTo>
                                <a:pt x="4356" y="16494"/>
                              </a:moveTo>
                              <a:lnTo>
                                <a:pt x="4356" y="6692"/>
                              </a:lnTo>
                            </a:path>
                            <a:path fill="none" w="21600" h="21600">
                              <a:moveTo>
                                <a:pt x="17244" y="16494"/>
                              </a:moveTo>
                              <a:lnTo>
                                <a:pt x="17244" y="66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الأسماء الموص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17.95pt;margin-top:4.2pt;width:449.95pt;height:125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الأسماء الموصولة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6365</wp:posOffset>
                </wp:positionH>
                <wp:positionV relativeFrom="paragraph">
                  <wp:posOffset>68580</wp:posOffset>
                </wp:positionV>
                <wp:extent cx="990600" cy="1371600"/>
                <wp:effectExtent l="26035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َّـذِ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5.4pt;width:77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َّـذِين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165</wp:posOffset>
                </wp:positionH>
                <wp:positionV relativeFrom="paragraph">
                  <wp:posOffset>7620</wp:posOffset>
                </wp:positionV>
                <wp:extent cx="990600" cy="1371600"/>
                <wp:effectExtent l="25400" t="25400" r="2603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َّــذِ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95pt;margin-top:0.6pt;width:77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َّــذِي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2765</wp:posOffset>
                </wp:positionH>
                <wp:positionV relativeFrom="paragraph">
                  <wp:posOffset>121920</wp:posOffset>
                </wp:positionV>
                <wp:extent cx="1143000" cy="1371600"/>
                <wp:effectExtent l="25400" t="25400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لَّــذَ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95pt;margin-top:9.6pt;width:89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لَّــذَان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4365</wp:posOffset>
                </wp:positionH>
                <wp:positionV relativeFrom="paragraph">
                  <wp:posOffset>160020</wp:posOffset>
                </wp:positionV>
                <wp:extent cx="990600" cy="1371600"/>
                <wp:effectExtent l="26035" t="2540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َّّـتِ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95pt;margin-top:12.6pt;width:77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َّّـتِي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165</wp:posOffset>
                </wp:positionH>
                <wp:positionV relativeFrom="paragraph">
                  <wp:posOffset>160020</wp:posOffset>
                </wp:positionV>
                <wp:extent cx="1143000" cy="1371600"/>
                <wp:effectExtent l="25400" t="25400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لَّـتَـ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95pt;margin-top:12.6pt;width:89.95pt;height:10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لَّـتَـان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765</wp:posOffset>
                </wp:positionH>
                <wp:positionV relativeFrom="paragraph">
                  <wp:posOffset>38735</wp:posOffset>
                </wp:positionV>
                <wp:extent cx="5867400" cy="3086100"/>
                <wp:effectExtent l="19050" t="19050" r="19685" b="1816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086280"/>
                        </a:xfrm>
                        <a:prstGeom prst="verticalScroll">
                          <a:avLst>
                            <a:gd name="adj" fmla="val 2036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سماء الموصولة التي تكتب بلام واحدة مشدد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الَّـــذِي –  الَّـــتِي –  الَّـــذِيــ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سماء الموصولة التي تكتب بلامين الثانية مشدد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الـلَّـتـَان – الـلَّـذَ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1.95pt;margin-top:3.05pt;width:461.95pt;height:24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سماء الموصولة التي تكتب بلام واحدة مشدد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الَّـــذِي –  الَّـــتِي –  الَّـــذِيــ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سماء الموصولة التي تكتب بلامين الثانية مشدد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الـلَّـتـَان – الـلَّـذَان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443"/>
      <w:pgMar w:left="960" w:right="987" w:gutter="0" w:header="0" w:top="89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0:00Z</dcterms:created>
  <dc:creator>**</dc:creator>
  <dc:description/>
  <cp:keywords/>
  <dc:language>en-US</dc:language>
  <cp:lastModifiedBy>kalidi</cp:lastModifiedBy>
  <cp:lastPrinted>2007-11-25T17:08:00Z</cp:lastPrinted>
  <dcterms:modified xsi:type="dcterms:W3CDTF">2009-12-07T13:40:00Z</dcterms:modified>
  <cp:revision>2</cp:revision>
  <dc:subject/>
  <dc:title/>
</cp:coreProperties>
</file>