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تقييم مهارة نقط اليا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 أخر الكلم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سم الطالب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أقرأ الكلمات ، ثم احدد الكلمة التي آخرها حر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أرسم تحته نقطتي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7965</wp:posOffset>
                </wp:positionH>
                <wp:positionV relativeFrom="paragraph">
                  <wp:posOffset>7556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عَــلَـ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9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عَــلَـ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12465</wp:posOffset>
                </wp:positionH>
                <wp:positionV relativeFrom="paragraph">
                  <wp:posOffset>75565</wp:posOffset>
                </wp:positionV>
                <wp:extent cx="13804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بَــيْــتِـ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95pt;mso-position-vertical-relative:text;margin-left:252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بَــيْــتِـ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26965</wp:posOffset>
                </wp:positionH>
                <wp:positionV relativeFrom="paragraph">
                  <wp:posOffset>75565</wp:posOffset>
                </wp:positionV>
                <wp:extent cx="13804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إِلَـــ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95pt;mso-position-vertical-relative:text;margin-left:38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إِلَـــ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27165</wp:posOffset>
                </wp:positionH>
                <wp:positionV relativeFrom="paragraph">
                  <wp:posOffset>75565</wp:posOffset>
                </wp:positionV>
                <wp:extent cx="1380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سَـــامِ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95pt;mso-position-vertical-relative:text;margin-left:51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سَـــامِ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97965</wp:posOffset>
                </wp:positionH>
                <wp:positionV relativeFrom="paragraph">
                  <wp:posOffset>-5080</wp:posOffset>
                </wp:positionV>
                <wp:extent cx="13804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يَـــرْمِ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4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يَـــرْمِ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98165</wp:posOffset>
                </wp:positionH>
                <wp:positionV relativeFrom="paragraph">
                  <wp:posOffset>635</wp:posOffset>
                </wp:positionV>
                <wp:extent cx="1380490" cy="3517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جَــــرَ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pt;mso-position-vertical-relative:text;margin-left:24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جَــــرَ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26965</wp:posOffset>
                </wp:positionH>
                <wp:positionV relativeFrom="paragraph">
                  <wp:posOffset>635</wp:posOffset>
                </wp:positionV>
                <wp:extent cx="13804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فِــ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pt;mso-position-vertical-relative:text;margin-left:38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فِــ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27165</wp:posOffset>
                </wp:positionH>
                <wp:positionV relativeFrom="paragraph">
                  <wp:posOffset>635</wp:posOffset>
                </wp:positionV>
                <wp:extent cx="13804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ُــــدَ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pt;mso-position-vertical-relative:text;margin-left:51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ُــــدَ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ذهب علي إلى المدرسة وفي الطريق  رأى حادثاً شنيعاً  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 xml:space="preserve">وقال أب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 سب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ذا الحادث 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يا ولد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رعة سبب الحوادث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خرج من القطعة السابق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3"/>
        <w:gridCol w:w="3253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تان مختومتان بي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كلمتان مختومتان بألف مقص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1259" w:right="1106" w:gutter="0" w:header="0" w:top="1440" w:footer="0" w:bottom="89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30:00Z</dcterms:created>
  <dc:creator>Win98</dc:creator>
  <dc:description/>
  <cp:keywords/>
  <dc:language>en-US</dc:language>
  <cp:lastModifiedBy>u s e r</cp:lastModifiedBy>
  <dcterms:modified xsi:type="dcterms:W3CDTF">2006-04-01T08:21:00Z</dcterms:modified>
  <cp:revision>6</cp:revision>
  <dc:subject/>
  <dc:title>                                     بسم الله الرحمن الرحيم </dc:title>
</cp:coreProperties>
</file>