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7565</wp:posOffset>
                </wp:positionH>
                <wp:positionV relativeFrom="paragraph">
                  <wp:posOffset>104140</wp:posOffset>
                </wp:positionV>
                <wp:extent cx="4343400" cy="1003300"/>
                <wp:effectExtent l="16510" t="16510" r="17145" b="19304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003320"/>
                        </a:xfrm>
                        <a:custGeom>
                          <a:avLst/>
                          <a:gdLst>
                            <a:gd name="textAreaLeft" fmla="*/ 104400 w 2462400"/>
                            <a:gd name="textAreaRight" fmla="*/ 2358000 w 2462400"/>
                            <a:gd name="textAreaTop" fmla="*/ 117360 h 568800"/>
                            <a:gd name="textAreaBottom" fmla="*/ 451440 h 56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229"/>
                              </a:moveTo>
                              <a:cubicBezTo>
                                <a:pt x="3142" y="-5667"/>
                                <a:pt x="7200" y="10125"/>
                                <a:pt x="10342" y="2229"/>
                              </a:cubicBezTo>
                              <a:cubicBezTo>
                                <a:pt x="13484" y="-5667"/>
                                <a:pt x="17542" y="10125"/>
                                <a:pt x="20684" y="2229"/>
                              </a:cubicBezTo>
                              <a:lnTo>
                                <a:pt x="21600" y="19371"/>
                              </a:lnTo>
                              <a:cubicBezTo>
                                <a:pt x="18458" y="27267"/>
                                <a:pt x="14400" y="11475"/>
                                <a:pt x="11258" y="19371"/>
                              </a:cubicBezTo>
                              <a:cubicBezTo>
                                <a:pt x="8116" y="27267"/>
                                <a:pt x="4058" y="11475"/>
                                <a:pt x="916" y="1937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قاعدة اللام الشمسية واللام القمر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65.95pt;margin-top:8.2pt;width:341.95pt;height:78.95pt;mso-wrap-style:square;v-text-anchor:top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قاعدة اللام الشمسية واللام القمرية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765</wp:posOffset>
                </wp:positionH>
                <wp:positionV relativeFrom="paragraph">
                  <wp:posOffset>546100</wp:posOffset>
                </wp:positionV>
                <wp:extent cx="2743200" cy="1828800"/>
                <wp:effectExtent l="41275" t="20955" r="41910" b="2159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828800"/>
                        </a:xfrm>
                        <a:prstGeom prst="sun">
                          <a:avLst>
                            <a:gd name="adj" fmla="val 22685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ل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شمس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11.95pt;margin-top:43pt;width:215.95pt;height:143.95pt;mso-wrap-style:square;v-text-anchor:top" type="_x0000_t18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ل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شمسية</w:t>
                      </w:r>
                    </w:p>
                  </w:txbxContent>
                </v:textbox>
                <v:fill o:detectmouseclick="t" type="solid" color2="black"/>
                <v:stroke color="black" weight="2232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9505</wp:posOffset>
                </wp:positionH>
                <wp:positionV relativeFrom="paragraph">
                  <wp:posOffset>774700</wp:posOffset>
                </wp:positionV>
                <wp:extent cx="1597660" cy="1598295"/>
                <wp:effectExtent l="6985" t="127000" r="16129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95400">
                          <a:off x="0" y="0"/>
                          <a:ext cx="1597680" cy="159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814" y="2158"/>
                                <a:pt x="12028" y="5080"/>
                                <a:pt x="12028" y="10800"/>
                              </a:cubicBezTo>
                              <a:cubicBezTo>
                                <a:pt x="12028" y="16520"/>
                                <a:pt x="16814" y="1944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ل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قمرية</w:t>
                            </w:r>
                          </w:p>
                        </w:txbxContent>
                      </wps:txbx>
                      <wps:bodyPr anchor="t" rot="504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1pt;margin-top:61pt;width:125.75pt;height:125.8pt;mso-wrap-style:square;v-text-anchor:top;rotation:35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ل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قمرية</w:t>
                      </w:r>
                    </w:p>
                  </w:txbxContent>
                </v:textbox>
                <v:fill o:detectmouseclick="t" type="solid" color2="black"/>
                <v:stroke color="black" weight="2232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165</wp:posOffset>
                </wp:positionH>
                <wp:positionV relativeFrom="paragraph">
                  <wp:posOffset>2260600</wp:posOffset>
                </wp:positionV>
                <wp:extent cx="0" cy="685800"/>
                <wp:effectExtent l="38100" t="0" r="3810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178pt" to="113.95pt,231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8965</wp:posOffset>
                </wp:positionH>
                <wp:positionV relativeFrom="paragraph">
                  <wp:posOffset>2260600</wp:posOffset>
                </wp:positionV>
                <wp:extent cx="0" cy="685800"/>
                <wp:effectExtent l="38100" t="0" r="3810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178pt" to="347.95pt,231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8965</wp:posOffset>
                </wp:positionH>
                <wp:positionV relativeFrom="paragraph">
                  <wp:posOffset>4432300</wp:posOffset>
                </wp:positionV>
                <wp:extent cx="0" cy="457200"/>
                <wp:effectExtent l="38100" t="0" r="38735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349pt" to="347.95pt,384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7165</wp:posOffset>
                </wp:positionH>
                <wp:positionV relativeFrom="paragraph">
                  <wp:posOffset>4546600</wp:posOffset>
                </wp:positionV>
                <wp:extent cx="0" cy="342900"/>
                <wp:effectExtent l="38100" t="0" r="3810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358pt" to="113.95pt,384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0965</wp:posOffset>
                </wp:positionH>
                <wp:positionV relativeFrom="paragraph">
                  <wp:posOffset>6718300</wp:posOffset>
                </wp:positionV>
                <wp:extent cx="914400" cy="800100"/>
                <wp:effectExtent l="9525" t="9525" r="10160" b="10160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رفا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95pt;margin-top:529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حرفاً</w:t>
                      </w:r>
                    </w:p>
                  </w:txbxContent>
                </v:textbox>
                <v:fill o:detectmouseclick="t" type="solid" color2="black"/>
                <v:stroke color="black" weight="19080" dashstyle="longdash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6565</wp:posOffset>
                </wp:positionH>
                <wp:positionV relativeFrom="paragraph">
                  <wp:posOffset>6718300</wp:posOffset>
                </wp:positionV>
                <wp:extent cx="914400" cy="800100"/>
                <wp:effectExtent l="9525" t="9525" r="10160" b="10160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رفا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5.95pt;margin-top:529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حرفاً</w:t>
                      </w:r>
                    </w:p>
                  </w:txbxContent>
                </v:textbox>
                <v:fill o:detectmouseclick="t" type="solid" color2="black"/>
                <v:stroke color="black" weight="19080" dashstyle="longdash" joinstyle="miter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990</wp:posOffset>
                </wp:positionH>
                <wp:positionV relativeFrom="paragraph">
                  <wp:posOffset>2917825</wp:posOffset>
                </wp:positionV>
                <wp:extent cx="2114550" cy="165735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657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اللام الشمس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لها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حرفا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كتب ولا تنط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يأتي الحرف بعدها مشددًا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130.5pt;mso-wrap-distance-left:9.05pt;mso-wrap-distance-right:9.05pt;mso-wrap-distance-top:0pt;mso-wrap-distance-bottom:0pt;margin-top:229.75pt;mso-position-vertical-relative:text;margin-left:3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اللام الشمس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لها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4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حرفا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تكتب ولا تنط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يأتي الحرف بعدها مشددًا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9790</wp:posOffset>
                </wp:positionH>
                <wp:positionV relativeFrom="paragraph">
                  <wp:posOffset>2917825</wp:posOffset>
                </wp:positionV>
                <wp:extent cx="1962150" cy="154305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543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اللام القمر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لها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رفا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كتب وتنطق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4.5pt;height:121.5pt;mso-wrap-distance-left:9.05pt;mso-wrap-distance-right:9.05pt;mso-wrap-distance-top:0pt;mso-wrap-distance-bottom:0pt;margin-top:229.75pt;mso-position-vertical-relative:text;margin-left:26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اللام القمر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لها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4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رفا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تكتب وتنطق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4190</wp:posOffset>
                </wp:positionH>
                <wp:positionV relativeFrom="paragraph">
                  <wp:posOffset>4860925</wp:posOffset>
                </wp:positionV>
                <wp:extent cx="1962150" cy="291465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914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أحرف اللام الشمس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427" w:right="0" w:hanging="405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ت   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427" w:right="0" w:hanging="405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ث   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427" w:right="0" w:hanging="405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د    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427" w:right="0" w:hanging="405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ذ    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427" w:right="0" w:hanging="405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ر   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427" w:right="0" w:hanging="405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427" w:right="0" w:hanging="405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427" w:right="0" w:hanging="405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427" w:right="0" w:hanging="405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4.5pt;height:229.5pt;mso-wrap-distance-left:9.05pt;mso-wrap-distance-right:9.05pt;mso-wrap-distance-top:0pt;mso-wrap-distance-bottom:0pt;margin-top:382.7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أحرف اللام الشمسي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427" w:right="0" w:hanging="405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ت   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427" w:right="0" w:hanging="405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ث   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427" w:right="0" w:hanging="405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د    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427" w:right="0" w:hanging="405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ذ    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427" w:right="0" w:hanging="405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ر   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4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427" w:right="0" w:hanging="405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427" w:right="0" w:hanging="405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427" w:right="0" w:hanging="405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ش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427" w:right="0" w:hanging="405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9790</wp:posOffset>
                </wp:positionH>
                <wp:positionV relativeFrom="paragraph">
                  <wp:posOffset>4860925</wp:posOffset>
                </wp:positionV>
                <wp:extent cx="1962150" cy="291465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914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أحرف اللام القمر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-81" w:leader="none"/>
                              </w:tabs>
                              <w:ind w:left="159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    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-81" w:leader="none"/>
                              </w:tabs>
                              <w:ind w:left="159" w:right="0" w:hanging="6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ب   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-81" w:leader="none"/>
                              </w:tabs>
                              <w:ind w:left="159" w:right="0" w:hanging="6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ج   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-81" w:leader="none"/>
                              </w:tabs>
                              <w:ind w:left="159" w:right="0" w:hanging="6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ح   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-81" w:leader="none"/>
                              </w:tabs>
                              <w:ind w:left="159" w:right="0" w:hanging="6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خ   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-81" w:leader="none"/>
                              </w:tabs>
                              <w:ind w:left="159" w:right="0" w:hanging="6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-81" w:leader="none"/>
                              </w:tabs>
                              <w:ind w:left="159" w:right="0" w:hanging="6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-81" w:leader="none"/>
                              </w:tabs>
                              <w:ind w:left="159" w:right="0" w:hanging="6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-81" w:leader="none"/>
                              </w:tabs>
                              <w:ind w:left="159" w:right="0" w:hanging="6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4.5pt;height:229.5pt;mso-wrap-distance-left:9.05pt;mso-wrap-distance-right:9.05pt;mso-wrap-distance-top:0pt;mso-wrap-distance-bottom:0pt;margin-top:382.75pt;mso-position-vertical-relative:text;margin-left:26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أحرف اللام القمري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-81" w:leader="none"/>
                        </w:tabs>
                        <w:ind w:left="159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    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-81" w:leader="none"/>
                        </w:tabs>
                        <w:ind w:left="159" w:right="0" w:hanging="6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ب   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-81" w:leader="none"/>
                        </w:tabs>
                        <w:ind w:left="159" w:right="0" w:hanging="6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ج   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-81" w:leader="none"/>
                        </w:tabs>
                        <w:ind w:left="159" w:right="0" w:hanging="6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ح   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-81" w:leader="none"/>
                        </w:tabs>
                        <w:ind w:left="159" w:right="0" w:hanging="6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خ   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4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-81" w:leader="none"/>
                        </w:tabs>
                        <w:ind w:left="159" w:right="0" w:hanging="6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-81" w:leader="none"/>
                        </w:tabs>
                        <w:ind w:left="159" w:right="0" w:hanging="6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-81" w:leader="none"/>
                        </w:tabs>
                        <w:ind w:left="159" w:right="0" w:hanging="6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-81" w:leader="none"/>
                        </w:tabs>
                        <w:ind w:left="159" w:right="0" w:hanging="6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98" w:leader="none"/>
        </w:tabs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sectPr>
      <w:type w:val="nextPage"/>
      <w:pgSz w:w="11906" w:h="16443"/>
      <w:pgMar w:left="1200" w:right="1107" w:gutter="0" w:header="0" w:top="899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427"/>
        </w:tabs>
        <w:ind w:left="427" w:hanging="40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3:39:00Z</dcterms:created>
  <dc:creator>**</dc:creator>
  <dc:description/>
  <cp:keywords/>
  <dc:language>en-US</dc:language>
  <cp:lastModifiedBy>kalidi</cp:lastModifiedBy>
  <cp:lastPrinted>2007-11-04T19:42:00Z</cp:lastPrinted>
  <dcterms:modified xsi:type="dcterms:W3CDTF">2009-12-07T13:39:00Z</dcterms:modified>
  <cp:revision>2</cp:revision>
  <dc:subject/>
  <dc:title>اسم الطالبة:</dc:title>
</cp:coreProperties>
</file>