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</w:tblGrid>
      <w:tr>
        <w:trPr/>
        <w:tc>
          <w:tcPr>
            <w:tcW w:w="9468" w:type="dxa"/>
            <w:tcBorders/>
            <w:shd w:fill="D5EBD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</w:r>
          </w:p>
          <w:tbl>
            <w:tblPr>
              <w:bidiVisual w:val="true"/>
              <w:tblW w:w="4950" w:type="pct"/>
              <w:jc w:val="left"/>
              <w:tblInd w:w="-13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2"/>
              <w:gridCol w:w="771"/>
            </w:tblGrid>
            <w:tr>
              <w:trPr>
                <w:trHeight w:val="434" w:hRule="atLeast"/>
              </w:trPr>
              <w:tc>
                <w:tcPr>
                  <w:tcW w:w="8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52"/>
                      <w:szCs w:val="5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52"/>
                      <w:szCs w:val="5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52"/>
                      <w:szCs w:val="5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52"/>
                      <w:szCs w:val="52"/>
                      <w:rtl w:val="true"/>
                    </w:rPr>
                  </w:r>
                </w:p>
              </w:tc>
              <w:tc>
                <w:tcPr>
                  <w:tcW w:w="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52"/>
                      <w:szCs w:val="5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52"/>
                      <w:szCs w:val="5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</w:r>
          </w:p>
        </w:tc>
      </w:tr>
      <w:tr>
        <w:trPr/>
        <w:tc>
          <w:tcPr>
            <w:tcW w:w="9468" w:type="dxa"/>
            <w:tcBorders/>
            <w:shd w:fill="EDF7F0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أجوبة درس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قطوف من الحكمة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درس الثالث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15.2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هيا يا ثالثه شدوا حيلك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قطوف من الحكمة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3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 ف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)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زيادة المرء في دنياه نقصان وربحه غير محض الخير خسر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استعان بغير الله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في طلب فإن ناصره عجز وخذل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3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فاشدد يديك بحبل الله معتصما فإنه الركن إ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خانتك أرك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4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أقبل على النفس واستكمل فضائلها فأنت بالنفس لا بالجسم إنس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5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وكن على الدهر معوانا لذي أمل يرجو نداك فإن الحر معو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6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جاد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بالمال مال الناس قاطبة إليه والمال للإنسان فت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7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كان للخير مناعا فليس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له على الحقيقة إخوان وأخد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8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دع التكاسل في الخيرات تطلبها فليس يسعد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بالخيرات كسل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9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سالم الناس يسلم من غوائلهم وعاش وهو قرير العين جذل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0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يزرع الشر يحصد في عواقبه ندامة ولحصد الزرع إب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خذها سوائ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مثال مهذبة فيها لمن يبتغي التبيان تبيان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قائل النص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بو الفتح علي ب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حمد البستي ، ولد في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بست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بالقرب من سجستان في أفغانستان وإليها نسبته ، له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ديوان شعر وقصائد متفرقة في كتب الأدب والنونية من أشهر قصائده وتعرف بعنوان الحل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 </w:t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مفردات اللغوي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حض الخير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خير الخالص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خذلان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ترك النصر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والعو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حبل الله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عهد الله وقيل القرآ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sz w:val="52"/>
                <w:sz w:val="52"/>
                <w:szCs w:val="52"/>
                <w:rtl w:val="true"/>
              </w:rPr>
              <w:t>قاطب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جميعا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غوائله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شرورهم ومكائده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إبان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إبان كل شيء وقته وحينه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تبيان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كشف وإيضاح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النشاطات التعلمية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تطبيقي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أولا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فهم والاستيعاب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قال تعالى في سورة آل عمران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واعتصموا بحبل الله جميعا ولا تفرقو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للاعتصام والتمسك بحبل الله أثر عظيم ، أوضحه مع الاستعانة بالله ثم بالن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أثره عظيم في حياة الفرد حيث يجعله مستقر البال مرتاح الضمير يعيش بين إخوة له ،هدفهم واحد ، مما يكون مجتمعا متماسكا بعيد ا عن الفرقة والتشرذ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أعدد الفضائل التي حض الشاعر على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تحلي به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زيادة في الدنيا فيما عدا الخير لا فائدة منه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استعانة بالله دون غيره من كمال الإيمان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إعتصام بحبل الله ينتج مجتمعا مسلما مترابط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إنسان بنفسه المرحة لابجسمه ، فعليه أن يحسن أخلاق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عون من صفات الأحرار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3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حذر الشاعر المرء من أمور تجر عليه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عواقب السيئة ، فما هي ؟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البخل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يجعل الإنسان معزولا في مجتمعه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-- 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الكسول لا يسعد بالخيرات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ن يسالم الناس يسلم من غوائلهم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---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ن يزرع الشر يحصد الندامة والحسرة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ب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ختار الإجابة الصحيحة فيما يأت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أقبل على النفس واستكمل فضائلها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قبل على النفس يعن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تولاها بحضها على الخي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من سالم الناس يسلم من غوائلهم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سالمة الناس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يراد به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عاملتهم بالحسنى وعدم التعرض لهم بالأذى اتقاء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أذاهم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>.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ج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كمل الفراغات الآتي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                                              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وربحه غير محض الخير خسر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هو الربح الحقيقي الذي يجده المرأ في أخرا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زيادة في أمور الدنيا لا تعد ربح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قال الله تعالى في سورة التغاب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إنما أموالكم وأولادكم فتنة والله عنده أج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عظي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ن آثار فتنة الم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لا يعود على صاحبه بالنفع في الدنيا</w:t>
            </w:r>
          </w:p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لا يعودعلى صاحبه بالنفع بعد مماته</w:t>
            </w:r>
          </w:p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ربما يكون وبا لا على صاحبه إذا أكتسب بطريقة غير شرعية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سير على غرار المثال المعطى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يجد بماله يمل الناس إليه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يستعين بغير الله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يجد العجز والخذل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ن يزرع الش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      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يحصد ندام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من يزرع الخير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+++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يحصد خيرا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لغة والتراكيب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ظلل المعنى الصحيح ، ثم أضعه في جملة من إنشائ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يرجو نداك فإن الح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عو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: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الندى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عناه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صبر أو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المعروف والكرم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و الصفح والعفو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جمل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المعروف والكرم من صفات العرب في الجاهلية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>.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وعاش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وهو قرير العين جذل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قرير العين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عناه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مسرور الراض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أو الثابت المتمك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و الساكن المنقاد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جمل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ن سالم الناس يعش مسرورا راضيا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ب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قار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بين كل كلمتين تحتهما خط من حيث الإعراب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وكن على الهر معوانا لذي أمل يرجو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نداك فإن الحر معو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عوان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نونة ينوين النصب على أنها خبر كان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عو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رفوعة على أنها خبر إنّ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من سالم الناس يسلم من غوائله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سال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ف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عل ماض مبني على الفتح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يسل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فعل مضارع مجزوم وعلامة جزمه السكون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ج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جيب م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نص حسب المطلوب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كلمتان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متضادتان       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زياد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ة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×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نقص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جمع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تكسي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ناس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رادف أصحاب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      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 أخد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التذوق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ستخرج من النص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ألفاظا يظهر فيها تأثر الشاع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بالقرآن الكريم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بحبل الله معتصم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مال للإنسان فتان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للخير منانا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كلمتين متشابهتين في الحروف ، مختلفتين في المعنى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جناس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التبيان </w:t>
            </w:r>
            <w:r>
              <w:rPr>
                <w:rFonts w:cs="Verdana" w:ascii="Verdana" w:hAnsi="Verdana"/>
                <w:b/>
                <w:bCs/>
                <w:color w:val="0000FF"/>
                <w:sz w:val="52"/>
                <w:szCs w:val="52"/>
                <w:rtl w:val="true"/>
              </w:rPr>
              <w:t xml:space="preserve">= 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تبيان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ب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يهما أدل وأبلغ ؟ ولم ؟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ـ </w:t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من جاد بالم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أو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ن أعطى الم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جود أشمل من العطاء بل هو أقصى مراتب العطاء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دع التكاسل أو دع الكس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................................................. .................</w:t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ج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عل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1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 كثرة استخدام الشاعر لأفعال الأمر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................................................. ................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</w:rPr>
              <w:t>2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تشبيه الشاعر حبل الله بالرك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................................................. .................</w:t>
              <w:br/>
              <w:br/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أشرح الصورة الجمالية في البيت الآت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: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من يزرع الشر يحصد في عواقبه ندام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ولحصد الزرع إبا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 xml:space="preserve">.................................................. ................. .................................................. ................. </w:t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52"/>
                <w:szCs w:val="52"/>
                <w:rtl w:val="true"/>
              </w:rPr>
              <w:t>.................................................. 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3:34:00Z</dcterms:created>
  <dc:creator>USER</dc:creator>
  <dc:description/>
  <cp:keywords/>
  <dc:language>en-US</dc:language>
  <cp:lastModifiedBy>owner</cp:lastModifiedBy>
  <dcterms:modified xsi:type="dcterms:W3CDTF">2005-10-29T01:09:00Z</dcterms:modified>
  <cp:revision>10</cp:revision>
  <dc:subject/>
  <dc:title>تاريخ التسجيّل: Feb 2003</dc:title>
</cp:coreProperties>
</file>