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rtl w:val="true"/>
                        </w:rPr>
                        <w:t>الفصل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له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و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نصو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sz w:val="32"/>
                          <w:sz w:val="32"/>
                          <w:szCs w:val="32"/>
                          <w:rtl w:val="true"/>
                        </w:rPr>
                        <w:t>الحص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GA Aladdi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0"/>
                                <w:szCs w:val="30"/>
                                <w:rtl w:val="true"/>
                              </w:rPr>
                              <w:t xml:space="preserve">: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GA Aladdin Regular"/>
                          <w:sz w:val="30"/>
                          <w:sz w:val="30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0"/>
                          <w:szCs w:val="30"/>
                          <w:rtl w:val="true"/>
                        </w:rPr>
                        <w:t xml:space="preserve">: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3898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rFonts w:cs="AGA Aladdin Regular"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سلم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36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7"/>
                        <w:ind w:left="0" w:right="0" w:hanging="0"/>
                        <w:jc w:val="left"/>
                        <w:rPr>
                          <w:rFonts w:cs="AGA Aladdin Regular"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AGA Aladdin Regular"/>
                          <w:sz w:val="30"/>
                          <w:sz w:val="30"/>
                          <w:szCs w:val="30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GA Aladdin Regular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تدريبات</w:t>
                      </w:r>
                      <w:r>
                        <w:rPr>
                          <w:rFonts w:cs="Times New Roman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مسلمو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color w:val="8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5"/>
      </w:tblGrid>
      <w:tr>
        <w:trPr/>
        <w:tc>
          <w:tcPr>
            <w:tcW w:w="14875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Nask S_U normal.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CS Nask S_U normal.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825" w:hRule="atLeast"/>
        </w:trPr>
        <w:tc>
          <w:tcPr>
            <w:tcW w:w="14875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3366FF"/>
                <w:sz w:val="40"/>
                <w:szCs w:val="40"/>
              </w:rPr>
              <w:t>1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وصف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لشاعر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لمسلمين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بجملة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لصفات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لمقطع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 xml:space="preserve">,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حقّ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عد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عد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ذلّ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هو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جها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سبي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كلم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لكت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علي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حال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جه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ذل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عد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ز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عد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عز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كرام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أخـو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أقو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أخو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نس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40"/>
                <w:szCs w:val="40"/>
              </w:rPr>
            </w:pPr>
            <w:r>
              <w:rPr>
                <w:rFonts w:cs="Akhbar MT" w:ascii="Arial" w:hAnsi="Arial"/>
                <w:color w:val="3366FF"/>
                <w:sz w:val="40"/>
                <w:szCs w:val="40"/>
              </w:rPr>
              <w:t>5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يد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عو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لشاعر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نشر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لعدل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ونشر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لإسلامي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بقاع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لأرض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بالطريقة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لمثلى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والتي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تتمثل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لحكمة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والموعظة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لحسنة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 xml:space="preserve">: (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دع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سبيل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ربك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بالحكمة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والموعظة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لحسنة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وجادلهم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بالتي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أحسن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cs="Akhbar MT" w:ascii="Arial" w:hAnsi="Arial"/>
                <w:sz w:val="40"/>
                <w:szCs w:val="40"/>
                <w:rtl w:val="true"/>
              </w:rPr>
              <w:t>______________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40"/>
                <w:szCs w:val="40"/>
              </w:rPr>
            </w:pP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فقرة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ب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cs="Akhbar MT" w:ascii="Arial" w:hAnsi="Arial"/>
                <w:sz w:val="40"/>
                <w:szCs w:val="40"/>
              </w:rPr>
              <w:t>1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نح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الإسلا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كن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عش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cs="Akhbar MT" w:ascii="Arial" w:hAnsi="Arial"/>
                <w:sz w:val="40"/>
                <w:szCs w:val="40"/>
              </w:rPr>
              <w:t>2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أخو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نح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ؤتلف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40"/>
                <w:szCs w:val="40"/>
              </w:rPr>
            </w:pP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ج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sz w:val="40"/>
                <w:szCs w:val="40"/>
              </w:rPr>
            </w:pPr>
            <w:r>
              <w:rPr>
                <w:rFonts w:cs="Akhbar MT" w:ascii="Arial" w:hAnsi="Arial"/>
                <w:sz w:val="40"/>
                <w:szCs w:val="40"/>
              </w:rPr>
              <w:t>1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تمس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كتا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سن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رسو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 w:val="40"/>
                <w:szCs w:val="40"/>
              </w:rPr>
            </w:pPr>
            <w:r>
              <w:rPr>
                <w:rFonts w:cs="Akhbar MT" w:ascii="Arial" w:hAnsi="Arial"/>
                <w:sz w:val="40"/>
                <w:szCs w:val="40"/>
              </w:rPr>
              <w:t>2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تقو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ز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جلّ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قو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عم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عد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غبي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نميم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حس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...(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تر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معاص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جميع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أنواعه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/>
                <w:sz w:val="40"/>
                <w:szCs w:val="40"/>
              </w:rPr>
            </w:pPr>
            <w:r>
              <w:rPr>
                <w:rFonts w:cs="Akhbar MT" w:ascii="Arial" w:hAnsi="Arial"/>
                <w:sz w:val="40"/>
                <w:szCs w:val="40"/>
              </w:rPr>
              <w:t>3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-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ألتفاف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حو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لم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أمـ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أخذ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يقو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هؤل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علم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أجل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العلم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رث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أنبي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cs="Akhbar MT" w:ascii="Arial" w:hAnsi="Arial"/>
                <w:sz w:val="40"/>
                <w:szCs w:val="40"/>
              </w:rPr>
              <w:t>4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نصح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لبعض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عض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40"/>
                <w:szCs w:val="40"/>
              </w:rPr>
            </w:pPr>
            <w:r>
              <w:rPr>
                <w:rFonts w:cs="Akhbar MT" w:ascii="Arial" w:hAnsi="Arial"/>
                <w:color w:val="3366FF"/>
                <w:sz w:val="40"/>
                <w:szCs w:val="40"/>
              </w:rPr>
              <w:t>2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ثمار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لعدل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رض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يقو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شخص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عاد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دخو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إسلام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س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كاف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لن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قص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ليّ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رض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يهود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شاه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ند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قاض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ند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شهو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..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قص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نش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أم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مجتمع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أنصح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أ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نس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أص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إن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أص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إسلام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,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د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يفرق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رب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جم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,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إن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تك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مفاضل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هن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التقو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خطب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وداع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( ...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إلاّ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التقو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المساعد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لهؤل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أخو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مسلم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نّـ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نح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ن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الد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يفرق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أسو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أبيض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ناس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سواسي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كأسن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مشط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كالبني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مرصوص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شتك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ضو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تداع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سائ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جس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السه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حم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40"/>
                <w:szCs w:val="40"/>
              </w:rPr>
            </w:pP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علل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تاريخ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يحفض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وقائع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تاريخي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ب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أجيا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حفظ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لن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غزوا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(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ص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)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كذل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معار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إسلامي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كان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ه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صحاب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رض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ن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غي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التاريخ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مرجع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وحي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لكلّ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يحدث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لذل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ذكر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شاع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لبعد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تعالي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إسلام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صحيح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,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نشغال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الدني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د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قو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مج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cs="Akhbar MT" w:ascii="Arial" w:hAnsi="Arial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(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أخو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مسلم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مجموع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أ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مجموع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سهل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أضدا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سهل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.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كلن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نعرفه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أظ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ع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40"/>
                <w:szCs w:val="40"/>
              </w:rPr>
            </w:pP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معرب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40"/>
                <w:szCs w:val="40"/>
              </w:rPr>
            </w:pP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بنى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>..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؟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ستفهام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40"/>
                <w:szCs w:val="40"/>
              </w:rPr>
            </w:pP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منية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نأب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قبله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فتوح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ساكن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سائلو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قبله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ساك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كسور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زرعنا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لعدل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>: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أبلغ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زرع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حرث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بذر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ول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تل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أرض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مزورع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كذل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شاع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يقو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أن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مسلم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ذرو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بذو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للعد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عا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ن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صرح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شئ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عال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يرا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كلّ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إنس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ك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عي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40"/>
                <w:szCs w:val="40"/>
              </w:rPr>
            </w:pP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تكرار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لفظ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مسلمون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توكي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أخو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مسلم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لهند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والمغرب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>: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دلال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نتشا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إسلام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شرق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غرب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وأمي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>: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دلال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قو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نس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نس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إسلام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شب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شاع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عد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البذو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تزرع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أرض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تخرج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تأت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ثمراته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أجم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كذل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مسلم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نش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عد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أرجا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ك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أم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أما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cs="Akhbar MT" w:ascii="Arial" w:hAnsi="Arial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40"/>
                <w:szCs w:val="40"/>
              </w:rPr>
            </w:pP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المشاعر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rFonts w:ascii="Arial" w:hAnsi="Arial" w:eastAsia="Arial" w:cs="Arial"/>
                <w:color w:val="3366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قو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تماسك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مسلمي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ين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المسلمو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كالجس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واح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شتك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ضو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تداع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سائ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جس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بالسهر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حم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 w:val="40"/>
                <w:szCs w:val="40"/>
              </w:rPr>
            </w:pP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المس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أخو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مسل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كل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حرا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مال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دم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عرض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 xml:space="preserve">,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كأنه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جس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ح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التلاح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sz w:val="40"/>
                <w:sz w:val="40"/>
                <w:szCs w:val="40"/>
                <w:rtl w:val="true"/>
              </w:rPr>
              <w:t>والتعاض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 w:ascii="Arial" w:hAnsi="Arial"/>
                <w:sz w:val="40"/>
                <w:szCs w:val="40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Swer Al_Quran 3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olor w:val="9933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color w:val="000000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30"/>
      <w:szCs w:val="30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3:55:00Z</dcterms:created>
  <dc:creator>user</dc:creator>
  <dc:description/>
  <dc:language>en-US</dc:language>
  <cp:lastModifiedBy>afaq</cp:lastModifiedBy>
  <cp:lastPrinted>2005-10-08T23:01:00Z</cp:lastPrinted>
  <dcterms:modified xsi:type="dcterms:W3CDTF">2005-10-08T20:07:00Z</dcterms:modified>
  <cp:revision>3</cp:revision>
  <dc:subject/>
  <dc:title/>
</cp:coreProperties>
</file>