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ملخص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طال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ص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ثان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فصل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الثاني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</w:rPr>
        <w:t>1421</w:t>
      </w:r>
      <w:r>
        <w:rPr>
          <w:bCs w:val="false"/>
          <w:sz w:val="24"/>
          <w:szCs w:val="24"/>
          <w:rtl w:val="true"/>
        </w:rPr>
        <w:t>-</w:t>
      </w:r>
      <w:r>
        <w:rPr>
          <w:bCs w:val="false"/>
          <w:sz w:val="24"/>
          <w:szCs w:val="24"/>
        </w:rPr>
        <w:t>1422</w:t>
      </w:r>
      <w:r>
        <w:rPr>
          <w:bCs w:val="false"/>
          <w:sz w:val="24"/>
          <w:szCs w:val="24"/>
          <w:rtl w:val="true"/>
        </w:rPr>
        <w:t xml:space="preserve"> </w:t>
      </w:r>
      <w:r>
        <w:rPr>
          <w:bCs w:val="false"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أول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التعاريف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ـ</w:t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2364"/>
      </w:tblGrid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عري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يزيائي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حا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ضر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ياس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لإزاحة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شغل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نج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در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قد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ي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اشئ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اشئ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ك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ركيب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يميائ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وي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ام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م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ب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أشغ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بذو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ساو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اق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ضاف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اق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امنة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كنن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فناء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ستحداث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د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ن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كنن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وي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و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صاد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حق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صاد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رن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م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حر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ض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كون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كر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فس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زم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ساوية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هتزازي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قص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ز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قطع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ض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كون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هتزاز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هتزاز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ره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ور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تالي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إهتزاز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امل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ك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هتزاز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املة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هتزاز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ام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ردد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ضطرا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نت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س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ينة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"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bCs w:val="false"/>
                <w:sz w:val="24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تا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س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د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نتقا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ا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يكانيكي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تا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س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د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نت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ضوء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رادي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لفا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تصال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هرومغناطيسي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ضطرا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هت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زيئ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قائق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س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اتجا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عام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ضطرا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تعرض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ضطرا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هت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زيئ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قائق</w:t>
            </w:r>
            <w:r>
              <w:rPr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س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ضطرا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ولي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أقص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ز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دقائ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س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ض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كون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ه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سا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م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تالي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اع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تالي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كز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خلخل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تالي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ركز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ضاغط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تالي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حرك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كيف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سا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طع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طو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طو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احدة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قط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ج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و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و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د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عتب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صدر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تقل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ديد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نتش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م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فس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بدأ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جنز</w:t>
            </w:r>
          </w:p>
        </w:tc>
      </w:tr>
    </w:tbl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تابع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>:</w:t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8"/>
        <w:gridCol w:w="2364"/>
      </w:tblGrid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عريف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يزيائي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كو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ز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هت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استقطاب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بي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نشأ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درك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حاس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م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وت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عب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ح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مود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نتشارها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احدة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وت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د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ذ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تقبل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رتف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خاص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مي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صو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رد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وت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ماع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ق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ردد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طا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Cs w:val="24"/>
              </w:rPr>
              <w:t>2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–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2000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)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رت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معي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ماع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ردد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2000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رت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معي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نس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ماع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ردد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2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رت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مع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تي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نعكا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صد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اط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اك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"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bCs w:val="false"/>
                <w:sz w:val="24"/>
                <w:szCs w:val="24"/>
                <w:rtl w:val="true"/>
              </w:rPr>
              <w:t xml:space="preserve">"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اط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حرك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"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ط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"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قوف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ي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شدو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ت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وتر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ب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ندو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شب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ثب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ت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ح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ط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حك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صوات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ضطر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اهتزا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لامست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هت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سري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اوٍ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ر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دوث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لام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هما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رنيني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ضو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رئية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ق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ا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مو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ح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صد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فات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ضاء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مصد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ضوئي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ضو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ر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ا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مو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اح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ط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احدة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ستضاء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سط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خل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وضو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نت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يار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هربائ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عرض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ضوء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تناس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رد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ستضاء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فوتومتر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رتدا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ضوء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قوط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ا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نعكا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ضوء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ضوء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سط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فاف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ختلفي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نك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ضوء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متصاص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جزء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ش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ا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ي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امتصاص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اق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نعك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مو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ط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اك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قو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مود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ط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اكس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انعكاس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قو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نعكاس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انعكاس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اق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نكس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مو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ق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ط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اص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قو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نك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ل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دد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ي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قو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يب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نك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سم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نكسا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نك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قو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س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قاب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نك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دار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90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</w:t>
            </w:r>
            <w:r>
              <w:rPr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راغ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هوا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ج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عبا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نشور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جاج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وض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راص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عالج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صناعياً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صب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جه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روي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قابلا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دس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دس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جمي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ش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وازية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دسة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دس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ه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تر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ديوبت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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حصو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شعا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ساقط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صر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عدس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ين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صرية</w:t>
            </w:r>
          </w:p>
        </w:tc>
      </w:tr>
    </w:tbl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ثاني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القوانين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ـ</w:t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525"/>
        <w:gridCol w:w="2392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وحدة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فيزيائ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113030</wp:posOffset>
                      </wp:positionV>
                      <wp:extent cx="142875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35pt,8.9pt" to="237.55pt,8.9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12770</wp:posOffset>
                      </wp:positionH>
                      <wp:positionV relativeFrom="paragraph">
                        <wp:posOffset>113030</wp:posOffset>
                      </wp:positionV>
                      <wp:extent cx="142875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pt,8.9pt" to="256.3pt,8.9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غ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 xml:space="preserve">.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شغل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شغ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بتة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شغ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rFonts w:eastAsia="AGA Arabesque Desktop" w:cs="AGA Arabesque Desktop" w:ascii="AGA Arabesque Desktop" w:hAnsi="AGA Arabesque Desktop"/>
                <w:bCs w:val="false"/>
                <w:sz w:val="32"/>
                <w:szCs w:val="32"/>
              </w:rPr>
              <w:t>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ث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تغير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ابض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 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عام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احتكا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قو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عمود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حتكا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شغ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-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حتكاك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شغ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قاوم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احتكاك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شغ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ج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اذ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رضية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شغ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ض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 - </w:t>
            </w:r>
            <w:r>
              <w:rPr>
                <w:rFonts w:eastAsia="AGA Arabesque Desktop" w:cs="AGA Arabesque Desktop" w:ascii="AGA Arabesque Desktop" w:hAnsi="AGA Arabesque Desktop"/>
                <w:bCs w:val="false"/>
                <w:sz w:val="32"/>
                <w:szCs w:val="32"/>
              </w:rPr>
              <w:t>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ث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يبذله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ابض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شغ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ض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rFonts w:eastAsia="AGA Arabesque Desktop" w:cs="AGA Arabesque Desktop" w:ascii="AGA Arabesque Desktop" w:hAnsi="AGA Arabesque Desktop"/>
                <w:bCs w:val="false"/>
                <w:sz w:val="32"/>
                <w:szCs w:val="32"/>
              </w:rPr>
              <w:t>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ث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ش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بذ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ش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ابض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واط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شغ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درة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rFonts w:eastAsia="AGA Arabesque Desktop" w:cs="AGA Arabesque Desktop" w:ascii="AGA Arabesque Desktop" w:hAnsi="AGA Arabesque Desktop"/>
                <w:bCs w:val="false"/>
                <w:sz w:val="20"/>
                <w:szCs w:val="24"/>
              </w:rPr>
              <w:t>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امن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شغ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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+ 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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غ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شغ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-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جموع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شغال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ند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كامنة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rFonts w:eastAsia="AGA Arabesque Desktop" w:cs="AGA Arabesque Desktop" w:ascii="AGA Arabesque Desktop" w:hAnsi="AGA Arabesque Desktop"/>
                <w:bCs w:val="false"/>
                <w:sz w:val="20"/>
                <w:szCs w:val="24"/>
              </w:rPr>
              <w:t>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بند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ن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144145</wp:posOffset>
                      </wp:positionV>
                      <wp:extent cx="142875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85pt,11.35pt" to="215.05pt,11.3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12770</wp:posOffset>
                      </wp:positionH>
                      <wp:positionV relativeFrom="paragraph">
                        <wp:posOffset>137795</wp:posOffset>
                      </wp:positionV>
                      <wp:extent cx="142875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pt,10.85pt" to="256.3pt,10.85pt" stroked="t" o:allowincell="t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َ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َ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صاد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م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ة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َ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rFonts w:eastAsia="Symbol" w:cs="Symbol" w:ascii="Symbol" w:hAnsi="Symbol"/>
                <w:bCs w:val="false"/>
                <w:sz w:val="20"/>
                <w:szCs w:val="24"/>
              </w:rPr>
              <w:t>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             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َ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حرك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تصاد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ك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  <w:vertAlign w:val="subscript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 w:val="20"/>
                <w:szCs w:val="24"/>
              </w:rPr>
              <w:t>َ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= 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–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) ×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÷ 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صادم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 w:val="20"/>
                <w:szCs w:val="24"/>
              </w:rPr>
              <w:t>َ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÷ 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صادم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جول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</w:t>
            </w:r>
            <w:r>
              <w:rPr>
                <w:bCs w:val="false"/>
                <w:sz w:val="16"/>
                <w:szCs w:val="16"/>
                <w:rtl w:val="true"/>
              </w:rPr>
              <w:t>(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الأقل</w:t>
            </w:r>
            <w:r>
              <w:rPr>
                <w:bCs w:val="false"/>
                <w:sz w:val="16"/>
                <w:szCs w:val="16"/>
                <w:rtl w:val="true"/>
              </w:rPr>
              <w:t xml:space="preserve">)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ج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ثابت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الجاذبية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الكوني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ك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كتلة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الجسم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ك</w:t>
            </w:r>
            <w:r>
              <w:rPr>
                <w:bCs w:val="false"/>
                <w:sz w:val="16"/>
                <w:sz w:val="16"/>
                <w:szCs w:val="16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كتلة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الأرض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نصف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قطر</w:t>
            </w:r>
            <w:r>
              <w:rPr>
                <w:rFonts w:cs="Times New Roman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Cs w:val="false"/>
                <w:sz w:val="16"/>
                <w:sz w:val="16"/>
                <w:szCs w:val="16"/>
                <w:rtl w:val="true"/>
              </w:rPr>
              <w:t>الأرض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ط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فل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ذ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رض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ف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فلا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جاذب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رض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  <w:r>
              <w:rPr>
                <w:bCs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ورا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رض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م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هتزازا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ددها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دوري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  <w:r>
              <w:rPr>
                <w:bCs w:val="false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bCs w:val="false"/>
                <w:sz w:val="24"/>
                <w:szCs w:val="24"/>
                <w:vertAlign w:val="superscript"/>
              </w:rPr>
              <w:t>1</w:t>
            </w:r>
            <w:r>
              <w:rPr>
                <w:bCs w:val="false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يرتز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د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هتزازات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منها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تردد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ط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وجي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نتش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و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ص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ص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تا</w:t>
            </w:r>
            <w:r>
              <w:rPr>
                <w:bCs w:val="false"/>
                <w:sz w:val="20"/>
                <w:szCs w:val="24"/>
                <w:rtl w:val="true"/>
              </w:rPr>
              <w:t xml:space="preserve">( </w:t>
            </w:r>
            <w:r>
              <w:rPr>
                <w:rFonts w:eastAsia="AGA Arabesque Desktop" w:cs="AGA Arabesque Desktop" w:ascii="AGA Arabesque Desktop" w:hAnsi="AGA Arabesque Desktop"/>
                <w:bCs w:val="false"/>
                <w:sz w:val="32"/>
                <w:szCs w:val="32"/>
              </w:rPr>
              <w:t>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ت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(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  <w:sz w:val="24"/>
                <w:szCs w:val="24"/>
              </w:rPr>
              <w:t>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+  </w:t>
            </w:r>
            <w:r>
              <w:rPr>
                <w:rFonts w:eastAsia="AGA Arabesque Desktop" w:cs="AGA Arabesque Desktop" w:ascii="AGA Arabesque Desktop" w:hAnsi="AGA Arabesque Desktop"/>
                <w:bCs w:val="false"/>
                <w:sz w:val="32"/>
                <w:szCs w:val="24"/>
              </w:rPr>
              <w:t></w:t>
            </w:r>
            <w:r>
              <w:rPr>
                <w:bCs w:val="false"/>
                <w:sz w:val="32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عادل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مو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داخل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</w:rPr>
              <w:t>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   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(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)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طو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سير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راديان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Cs w:val="false"/>
              </w:rPr>
              <w:t>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طور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÷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مساف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هذب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داخ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Cs w:val="24"/>
                <w:vertAlign w:val="subscript"/>
              </w:rPr>
              <w:t>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Cs w:val="24"/>
              </w:rPr>
              <w:t>0.6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صوت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cs="Times New Roman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cs="Times New Roman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cs="Times New Roman"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0"/>
                <w:rtl w:val="true"/>
              </w:rPr>
              <w:t>حرارة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وله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vertAlign w:val="subscript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vertAlign w:val="super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رد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وت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ك</w:t>
            </w:r>
            <w:r>
              <w:rPr>
                <w:bCs w:val="false"/>
                <w:sz w:val="24"/>
                <w:sz w:val="24"/>
                <w:szCs w:val="24"/>
                <w:vertAlign w:val="subscript"/>
                <w:rtl w:val="true"/>
              </w:rPr>
              <w:t>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هيرتز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 w:val="false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118110</wp:posOffset>
                      </wp:positionV>
                      <wp:extent cx="47625" cy="328295"/>
                      <wp:effectExtent l="9525" t="1905" r="952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520" cy="328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9.3pt" to="256.3pt,35.1pt" stroked="t" o:allowincell="t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118110</wp:posOffset>
                      </wp:positionV>
                      <wp:extent cx="333375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35pt,9.3pt" to="282.55pt,9.3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58420</wp:posOffset>
                      </wp:positionV>
                      <wp:extent cx="857250" cy="51816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pt;height:40.8pt;mso-wrap-distance-left:9.05pt;mso-wrap-distance-right:9.05pt;mso-wrap-distance-top:0pt;mso-wrap-distance-bottom:0pt;margin-top:4.6pt;mso-position-vertical-relative:text;margin-left: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60395</wp:posOffset>
                      </wp:positionH>
                      <wp:positionV relativeFrom="paragraph">
                        <wp:posOffset>6985</wp:posOffset>
                      </wp:positionV>
                      <wp:extent cx="47625" cy="259080"/>
                      <wp:effectExtent l="9525" t="1905" r="952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520" cy="25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85pt,0.55pt" to="252.55pt,20.9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إهتزاز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مود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ردده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</w:t>
            </w:r>
            <w:r>
              <w:rPr>
                <w:bCs w:val="false"/>
                <w:sz w:val="24"/>
                <w:szCs w:val="24"/>
                <w:rtl w:val="true"/>
              </w:rPr>
              <w:t>/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Cs w:val="24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(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–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هواء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أعم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هوائية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لوكس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18415</wp:posOffset>
                      </wp:positionV>
                      <wp:extent cx="714375" cy="51816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تا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40.8pt;mso-wrap-distance-left:9.05pt;mso-wrap-distance-right:9.05pt;mso-wrap-distance-top:0pt;mso-wrap-distance-bottom:0pt;margin-top:1.45pt;mso-position-vertical-relative:text;margin-left:20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ش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ضاء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صد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صد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زاوي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قوط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أشعة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شد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استضاء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بؤر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66040</wp:posOffset>
                      </wp:positionV>
                      <wp:extent cx="1666875" cy="51816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87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ab/>
                                    <w:t xml:space="preserve">    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25pt;height:40.8pt;mso-wrap-distance-left:9.05pt;mso-wrap-distance-right:9.05pt;mso-wrap-distance-top:0pt;mso-wrap-distance-bottom:0pt;margin-top:5.2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+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جسم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                                           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ص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راي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دسات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                                           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َ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ج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83185</wp:posOffset>
                      </wp:positionV>
                      <wp:extent cx="1188720" cy="5181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0.8pt;mso-wrap-distance-left:9.05pt;mso-wrap-distance-right:9.05pt;mso-wrap-distance-top:0pt;mso-wrap-distance-bottom:0pt;margin-top:6.55pt;mso-position-vertical-relative:text;margin-left:20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َ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صورة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لمرايا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دسات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س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،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عامل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نكسار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طل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لوسطي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أ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ثان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نكس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سب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سنل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م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ج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</w:rPr>
              <w:t>90</w:t>
            </w:r>
            <w:r>
              <w:rPr>
                <w:bCs w:val="false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حرج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درجة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ـ</w:t>
            </w:r>
            <w:r>
              <w:rPr>
                <w:bCs w:val="false"/>
                <w:sz w:val="20"/>
                <w:szCs w:val="24"/>
                <w:vertAlign w:val="subscript"/>
              </w:rPr>
              <w:t>1</w:t>
            </w:r>
            <w:r>
              <w:rPr>
                <w:bCs w:val="false"/>
                <w:sz w:val="20"/>
                <w:szCs w:val="24"/>
                <w:rtl w:val="true"/>
              </w:rPr>
              <w:t xml:space="preserve"> 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خ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-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ـ</w:t>
            </w:r>
            <w:r>
              <w:rPr>
                <w:bCs w:val="false"/>
                <w:sz w:val="20"/>
                <w:szCs w:val="24"/>
                <w:vertAlign w:val="subscript"/>
              </w:rPr>
              <w:t>2</w:t>
            </w:r>
            <w:r>
              <w:rPr>
                <w:bCs w:val="false"/>
                <w:sz w:val="20"/>
                <w:szCs w:val="24"/>
                <w:rtl w:val="true"/>
              </w:rPr>
              <w:t xml:space="preserve"> +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ـ</w:t>
            </w:r>
            <w:r>
              <w:rPr>
                <w:bCs w:val="false"/>
                <w:sz w:val="20"/>
                <w:szCs w:val="24"/>
                <w:vertAlign w:val="subscript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زاوي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إنحراف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Cs w:val="24"/>
                <w:rtl w:val="true"/>
              </w:rPr>
              <w:t>(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ديوبتر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 w:val="false"/>
                <w:sz w:val="20"/>
                <w:szCs w:val="24"/>
              </w:rPr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33655</wp:posOffset>
                      </wp:positionV>
                      <wp:extent cx="285750" cy="51816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40.8pt;mso-wrap-distance-left:9.05pt;mso-wrap-distance-right:9.05pt;mso-wrap-distance-top:0pt;mso-wrap-distance-bottom:0pt;margin-top:2.65pt;mso-position-vertical-relative:text;margin-left:2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دس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رة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16510</wp:posOffset>
                      </wp:positionV>
                      <wp:extent cx="1000125" cy="51816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40.8pt;mso-wrap-distance-left:9.05pt;mso-wrap-distance-right:9.05pt;mso-wrap-distance-top:0pt;mso-wrap-distance-bottom:0pt;margin-top:1.3pt;mso-position-vertical-relative:text;margin-left:22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×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  <w:vertAlign w:val="subscript"/>
              </w:rPr>
            </w:pPr>
            <w:r>
              <w:rPr>
                <w:bCs w:val="false"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ركب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مرة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-635</wp:posOffset>
                      </wp:positionV>
                      <wp:extent cx="476250" cy="5461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54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43pt;mso-wrap-distance-left:9.05pt;mso-wrap-distance-right:9.05pt;mso-wrap-distance-top:0pt;mso-wrap-distance-bottom:0pt;margin-top:-0.05pt;mso-position-vertical-relative:text;margin-left:2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 w:val="false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كم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قصب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+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ع</w:t>
            </w:r>
            <w:r>
              <w:rPr>
                <w:bCs w:val="false"/>
                <w:sz w:val="20"/>
                <w:sz w:val="20"/>
                <w:szCs w:val="24"/>
                <w:vertAlign w:val="subscript"/>
                <w:rtl w:val="true"/>
              </w:rPr>
              <w:t>ع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  <w:vertAlign w:val="subscript"/>
              </w:rPr>
            </w:pPr>
            <w:r>
              <w:rPr>
                <w:bCs w:val="false"/>
                <w:sz w:val="20"/>
                <w:szCs w:val="24"/>
                <w:vertAlign w:val="subscript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تكبي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ديوبتر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1135</wp:posOffset>
                      </wp:positionH>
                      <wp:positionV relativeFrom="paragraph">
                        <wp:posOffset>47625</wp:posOffset>
                      </wp:positionV>
                      <wp:extent cx="381000" cy="51816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0.8pt;mso-wrap-distance-left:9.05pt;mso-wrap-distance-right:9.05pt;mso-wrap-distance-top:0pt;mso-wrap-distance-bottom:0pt;margin-top:3.75pt;mso-position-vertical-relative:text;margin-left:21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 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ف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بعد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راه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صاب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دس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تصحي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قصر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ظر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ديوبتر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29845</wp:posOffset>
                      </wp:positionV>
                      <wp:extent cx="875665" cy="49466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494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95pt;height:38.95pt;mso-wrap-distance-left:9.05pt;mso-wrap-distance-right:9.05pt;mso-wrap-distance-top:0pt;mso-wrap-distance-bottom:0pt;margin-top:2.35pt;mso-position-vertical-relative:text;margin-left:2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 w:val="20"/>
                <w:szCs w:val="24"/>
                <w:rtl w:val="true"/>
              </w:rPr>
              <w:t>ق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bCs w:val="false"/>
                <w:sz w:val="20"/>
                <w:szCs w:val="24"/>
                <w:rtl w:val="true"/>
              </w:rPr>
              <w:t xml:space="preserve">=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ـــــــــــــــــــــــ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      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حيث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ل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هي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أقرب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نقطة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يراها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إنسان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 w:val="20"/>
                <w:szCs w:val="24"/>
                <w:rtl w:val="true"/>
              </w:rPr>
              <w:t>المصاب</w:t>
            </w:r>
            <w:r>
              <w:rPr>
                <w:rFonts w:cs="Times New Roman"/>
                <w:bCs w:val="false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bCs w:val="false"/>
                <w:sz w:val="20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 w:val="24"/>
                <w:szCs w:val="24"/>
                <w:rtl w:val="true"/>
              </w:rPr>
              <w:t>قو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عدسة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لتصحيح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cs="Times New Roman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 w:val="false"/>
                <w:sz w:val="24"/>
                <w:sz w:val="24"/>
                <w:szCs w:val="24"/>
                <w:rtl w:val="true"/>
              </w:rPr>
              <w:t>النظر</w:t>
            </w:r>
          </w:p>
          <w:p>
            <w:pPr>
              <w:pStyle w:val="Normal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 w:val="24"/>
          <w:szCs w:val="24"/>
          <w:rtl w:val="true"/>
        </w:rPr>
        <w:t>ثالثاً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التعليلا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bCs w:val="false"/>
          <w:sz w:val="24"/>
          <w:szCs w:val="24"/>
          <w:rtl w:val="true"/>
        </w:rPr>
        <w:t xml:space="preserve">: </w:t>
      </w:r>
      <w:r>
        <w:rPr>
          <w:bCs w:val="false"/>
          <w:sz w:val="24"/>
          <w:sz w:val="24"/>
          <w:szCs w:val="24"/>
          <w:rtl w:val="true"/>
        </w:rPr>
        <w:t>ـ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 w:val="24"/>
          <w:szCs w:val="24"/>
          <w:rtl w:val="true"/>
        </w:rPr>
        <w:t>تصعب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رؤية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تداخل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 </w:t>
      </w:r>
      <w:r>
        <w:rPr>
          <w:bCs w:val="false"/>
          <w:color w:val="0000FF"/>
          <w:sz w:val="24"/>
          <w:sz w:val="24"/>
          <w:szCs w:val="24"/>
          <w:rtl w:val="true"/>
        </w:rPr>
        <w:t>بي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 </w:t>
      </w:r>
      <w:r>
        <w:rPr>
          <w:bCs w:val="false"/>
          <w:color w:val="0000FF"/>
          <w:sz w:val="24"/>
          <w:sz w:val="24"/>
          <w:szCs w:val="24"/>
          <w:rtl w:val="true"/>
        </w:rPr>
        <w:t>موجات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ضوء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أتي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مصباحي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،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بينما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يمكننا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بسهولة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رؤية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تداخل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بي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موجتي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نحدثهما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بركة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ماء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باستخدام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حجري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</w:rPr>
      </w:pPr>
      <w:r>
        <w:rPr>
          <w:bCs w:val="false"/>
          <w:rtl w:val="true"/>
        </w:rPr>
        <w:t>تصع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ؤ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داخ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وج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ضو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آ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صباح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أ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شترط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داخ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وا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ضو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صباح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ه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ف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رد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أ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جر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إنه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حدث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وا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يكانيك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رد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ضع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مك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ؤيت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سه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 w:val="24"/>
          <w:szCs w:val="24"/>
          <w:rtl w:val="true"/>
        </w:rPr>
        <w:t>نحس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عادة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بحيود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صوت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أكثر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م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إحساسنا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بحيود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ضوء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</w:rPr>
      </w:pPr>
      <w:r>
        <w:rPr>
          <w:bCs w:val="false"/>
          <w:rtl w:val="true"/>
        </w:rPr>
        <w:t>نح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حي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و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كث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ج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ك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كث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ج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موج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ضو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 w:val="24"/>
          <w:szCs w:val="24"/>
          <w:rtl w:val="true"/>
        </w:rPr>
        <w:t>يكو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صوت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أكثر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وضوحاً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ليل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منه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نهار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</w:rPr>
      </w:pP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ه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ك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بق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ي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كث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را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وق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تنحر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أ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ك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بق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لي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ق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رو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سف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تنحر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سف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  <w:r>
        <w:rPr>
          <w:bCs w:val="false"/>
          <w:rtl w:val="true"/>
        </w:rPr>
        <w:t>لذ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سم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و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ض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 w:val="24"/>
          <w:szCs w:val="24"/>
          <w:rtl w:val="true"/>
        </w:rPr>
        <w:t>تزداد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شدة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صوت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صادر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ع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ساعة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يد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عندما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توضع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ملامسة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لسطح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طاولة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ا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ج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ط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او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هت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لام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عد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ك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زيئ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نق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و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زد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ضو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و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 w:val="24"/>
          <w:szCs w:val="24"/>
          <w:rtl w:val="true"/>
        </w:rPr>
        <w:t>وصول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ضوء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شمس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إلينا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رغم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فراغ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بعد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شاسع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</w:rPr>
      </w:pPr>
      <w:r>
        <w:rPr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ع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اق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ضوئ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اد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م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بي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داً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 w:val="24"/>
          <w:szCs w:val="24"/>
          <w:rtl w:val="true"/>
        </w:rPr>
        <w:t>لا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يمك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لصياد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سمك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أن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يصطاد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سمك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هو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خارج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ماء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باستخدام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بندقية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أو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ما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شابهها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</w:rPr>
      </w:pPr>
      <w:r>
        <w:rPr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م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ك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وضع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قيق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ك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ثا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ضوئ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الأش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ضوئ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اد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م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نكس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ط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قتر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اع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متداد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وضع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قيق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 w:val="24"/>
          <w:szCs w:val="24"/>
          <w:rtl w:val="true"/>
        </w:rPr>
        <w:t>يرى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غواص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و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هو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تحت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سطح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ماء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أجسام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تي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فوق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سطح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ماء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في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غير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موقعها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الحقيقي</w:t>
      </w:r>
      <w:r>
        <w:rPr>
          <w:rFonts w:cs="Times New Roman"/>
          <w:bCs w:val="false"/>
          <w:color w:val="0000FF"/>
          <w:sz w:val="24"/>
          <w:sz w:val="24"/>
          <w:szCs w:val="24"/>
          <w:rtl w:val="true"/>
        </w:rPr>
        <w:t xml:space="preserve"> </w:t>
      </w:r>
      <w:r>
        <w:rPr>
          <w:bCs w:val="false"/>
          <w:color w:val="0000FF"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bCs w:val="false"/>
        </w:rPr>
      </w:pPr>
      <w:r>
        <w:rPr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ش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اد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جس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و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ط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نكس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ط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بتع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اعد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متد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ش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عط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و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ه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ق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قيق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  <w:rtl w:val="true"/>
        </w:rPr>
      </w:r>
    </w:p>
    <w:sectPr>
      <w:type w:val="nextPage"/>
      <w:pgSz w:w="11906" w:h="16838"/>
      <w:pgMar w:left="1134" w:right="567" w:gutter="0" w:header="0" w:top="578" w:footer="0" w:bottom="1446"/>
      <w:pgNumType w:fmt="decimal"/>
      <w:formProt w:val="false"/>
      <w:textDirection w:val="lrTb"/>
      <w:bidi/>
      <w:rtlGutter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8"/>
      <w:szCs w:val="28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5:07:00Z</dcterms:created>
  <dc:creator>عبدالقادر الجفري</dc:creator>
  <dc:description/>
  <dc:language>en-US</dc:language>
  <cp:lastModifiedBy>عبدالقادر الجفري</cp:lastModifiedBy>
  <cp:lastPrinted>2001-05-24T00:08:00Z</cp:lastPrinted>
  <dcterms:modified xsi:type="dcterms:W3CDTF">2001-05-23T21:10:00Z</dcterms:modified>
  <cp:revision>8</cp:revision>
  <dc:subject/>
  <dc:title>ملخص كتاب الطالب الصف الثاني الفصل الثاني 1421-1422 هـ</dc:title>
</cp:coreProperties>
</file>