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0830</wp:posOffset>
                </wp:positionH>
                <wp:positionV relativeFrom="paragraph">
                  <wp:posOffset>1257300</wp:posOffset>
                </wp:positionV>
                <wp:extent cx="10287000" cy="5829300"/>
                <wp:effectExtent l="0" t="0" r="1270" b="3587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5829480"/>
                        </a:xfrm>
                        <a:prstGeom prst="horizontalScroll">
                          <a:avLst>
                            <a:gd name="adj" fmla="val 356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>اسم الم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>التاريخ</w:t>
                              <w:t>طبيعة الاستخد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>الأجهزة العلمية المستخد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>التخص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>فردي</w:t>
                              <w:t>حصة صفي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المشرف على الوسائل العلمية                                                                                                                                                                                         مدير  المدرســـــــــــــــــــــــ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           مغربي بن  يحيى الدش                                                                                                                                                                                                       أ . صالح بن سليمان التركي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أ مين المركز                                                                                                        مدير المدر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مغربي  يحيى الدش                                                                     صالح التركي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f" o:allowincell="f" style="position:absolute;margin-left:22.9pt;margin-top:99pt;width:809.95pt;height:458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>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>اسم المع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>التاريخ</w:t>
                        <w:t>طبيعة الاستخد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>الأجهزة العلمية المستخدم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>التخص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>فردي</w:t>
                        <w:t>حصة صفي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المشرف على الوسائل العلمية                                                                                                                                                                                         مدير  المدرســـــــــــــــــــــــ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           مغربي بن  يحيى الدش                                                                                                                                                                                                       أ . صالح بن سليمان التركي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أ مين المركز                                                                                                        مدير المدر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مغربي  يحيى الدش                                                                     صالح التركي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114300</wp:posOffset>
                </wp:positionV>
                <wp:extent cx="10277475" cy="148590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7640" cy="1486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زارة التربية و 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إدارة العامة للتربية و التعليم بمنطقة الحدود الشما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ثانوية أبي بكر الصديق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ركز مصادر الت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KR HEAD1"/>
                                <w:color w:val="auto"/>
                                <w:lang w:val="en-US" w:bidi="ar-SA"/>
                              </w:rPr>
                              <w:t>سجل بطاقة رواد مركز مصادر الت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55pt;margin-top:9pt;width:809.2pt;height:11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زارة التربية و 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إدارة العامة للتربية و التعليم بمنطقة الحدود الشما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ثانوية أبي بكر الصديق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ركز مصادر التع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KR HEAD1"/>
                          <w:color w:val="auto"/>
                          <w:lang w:val="en-US" w:bidi="ar-SA"/>
                        </w:rPr>
                        <w:t>سجل بطاقة رواد مركز مصادر التع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0401935" cy="1485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840" cy="1486080"/>
                          <a:chOff x="0" y="0"/>
                          <a:chExt cx="1040184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4018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0280" y="114480"/>
                            <a:ext cx="1556280" cy="11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626320" y="137160"/>
                            <a:ext cx="102924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9.05pt;height:117pt" coordorigin="0,0" coordsize="16381,2340">
                <v:rect id="shape_0" stroked="f" o:allowincell="f" style="position:absolute;left:0;top:0;width:16380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;top:180;width:2450;height:1838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3585;top:216;width:1620;height:197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5" w:leader="none"/>
        </w:tabs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81" w:right="181" w:gutter="0" w:header="0" w:top="181" w:footer="0" w:bottom="2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6:01:00Z</dcterms:created>
  <dc:creator>سعود النوري البكر</dc:creator>
  <dc:description/>
  <cp:keywords/>
  <dc:language>en-US</dc:language>
  <cp:lastModifiedBy>WIN XP</cp:lastModifiedBy>
  <cp:lastPrinted>2005-12-06T19:57:00Z</cp:lastPrinted>
  <dcterms:modified xsi:type="dcterms:W3CDTF">2005-12-10T16:21:00Z</dcterms:modified>
  <cp:revision>9</cp:revision>
  <dc:subject/>
  <dc:title> </dc:title>
</cp:coreProperties>
</file>