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5130</wp:posOffset>
                </wp:positionH>
                <wp:positionV relativeFrom="paragraph">
                  <wp:posOffset>1600200</wp:posOffset>
                </wp:positionV>
                <wp:extent cx="10401300" cy="5486400"/>
                <wp:effectExtent l="0" t="0" r="635" b="2619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5486400"/>
                        </a:xfrm>
                        <a:prstGeom prst="horizontalScroll">
                          <a:avLst>
                            <a:gd name="adj" fmla="val 35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اسم المعلم</w:t>
                              <w:t>الوسيلة</w:t>
                              <w:t>إعارة الوسيلة</w:t>
                              <w:t>توقيع المستعر</w:t>
                              <w:t>إعادة الوسيلة</w:t>
                              <w:t>توقيع المشرف</w:t>
                              <w:t>ملاحظات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اليوم</w:t>
                              <w:t>التاريخ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المشرف على الوسائل العلمية                                                                                                                                                            مدير  المدرســـــــــــــــــــــ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     مغربي بن  يحيى الدش                                                                                                                                                                                   أ .   صالح بن سليمان التركي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أ مين المركز                                                                                                        مدير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مغربي  يحيى الدش                                                                     صالح التركي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f" o:allowincell="f" style="position:absolute;margin-left:31.9pt;margin-top:126pt;width:818.95pt;height:43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اسم المعلم</w:t>
                        <w:t>الوسيلة</w:t>
                        <w:t>إعارة الوسيلة</w:t>
                        <w:t>توقيع المستعر</w:t>
                        <w:t>إعادة الوسيلة</w:t>
                        <w:t>توقيع المشرف</w:t>
                        <w:t>ملاحظات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اليوم</w:t>
                        <w:t>التاريخ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المشرف على الوسائل العلمية                                                                                                                                                            مدير  المدرســـــــــــــــــــــــ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     مغربي بن  يحيى الدش                                                                                                                                                                                   أ .   صالح بن سليمان التركي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أ مين المركز                                                                                                        مدير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مغربي  يحيى الدش                                                                     صالح التركي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401935" cy="2057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840" cy="2057400"/>
                          <a:chOff x="0" y="0"/>
                          <a:chExt cx="1040184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0184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01840" cy="20574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وزارة التربية و 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الإدارة العامة للتربية و التعليم بالحدود الش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 xml:space="preserve">ثانوية أبي بكر الصدي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مركز مصادر ال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سجل استلام و تسليم الوسائل التعليم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53920" y="343080"/>
                            <a:ext cx="1442160" cy="10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055000" y="343080"/>
                            <a:ext cx="9327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9.05pt;height:162pt" coordorigin="0,0" coordsize="16381,3240">
                <v:rect id="shape_0" stroked="f" o:allowincell="f" style="position:absolute;left:0;top:0;width:16380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6380;height:3239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وزارة التربية و التعل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الإدارة العامة للتربية و التعليم بالحدود الشما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 xml:space="preserve">ثانوية أبي بكر الصديق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مركز مصادر التع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سجل استلام و تسليم الوسائل التعليم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5;top:540;width:2270;height:170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2685;top:540;width:1468;height:179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81" w:right="181" w:gutter="0" w:header="0" w:top="181" w:footer="0" w:bottom="2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52:00Z</dcterms:created>
  <dc:creator>سعود النوري البكر</dc:creator>
  <dc:description/>
  <cp:keywords/>
  <dc:language>en-US</dc:language>
  <cp:lastModifiedBy>WIN XP</cp:lastModifiedBy>
  <cp:lastPrinted>2005-12-06T19:51:00Z</cp:lastPrinted>
  <dcterms:modified xsi:type="dcterms:W3CDTF">2005-12-10T16:19:00Z</dcterms:modified>
  <cp:revision>7</cp:revision>
  <dc:subject/>
  <dc:title> </dc:title>
</cp:coreProperties>
</file>