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130</wp:posOffset>
                </wp:positionH>
                <wp:positionV relativeFrom="paragraph">
                  <wp:posOffset>1028700</wp:posOffset>
                </wp:positionV>
                <wp:extent cx="10401300" cy="5943600"/>
                <wp:effectExtent l="0" t="0" r="635" b="7581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594360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قيد الوارد</w:t>
                              <w:t>المعامله الواردة</w:t>
                              <w:t>الموضوع</w:t>
                              <w:t>رقمه</w:t>
                              <w:t>التاريخ</w:t>
                              <w:t>رقمها</w:t>
                              <w:t>تاريخها</w:t>
                              <w:t>مشفوعات</w:t>
                              <w:t>وارد من جه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أ مين المركز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صالح الترك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f" o:allowincell="f" style="position:absolute;margin-left:31.9pt;margin-top:81pt;width:818.95pt;height:46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قيد الوارد</w:t>
                        <w:t>المعامله الواردة</w:t>
                        <w:t>الموضوع</w:t>
                        <w:t>رقمه</w:t>
                        <w:t>التاريخ</w:t>
                        <w:t>رقمها</w:t>
                        <w:t>تاريخها</w:t>
                        <w:t>مشفوعات</w:t>
                        <w:t>وارد من جه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أ مين المركز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صالح الترك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1840" cy="1486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سجل وارد مركز مصادر التعل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1680" y="114480"/>
                            <a:ext cx="1445400" cy="11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818200" y="123120"/>
                            <a:ext cx="101160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6380;height:233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سجل وارد مركز مصادر الت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80;width:2275;height:177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887;top:194;width:1592;height:178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2:48:00Z</dcterms:created>
  <dc:creator>سعود النوري البكر</dc:creator>
  <dc:description/>
  <cp:keywords/>
  <dc:language>en-US</dc:language>
  <cp:lastModifiedBy>WIN XP</cp:lastModifiedBy>
  <dcterms:modified xsi:type="dcterms:W3CDTF">2005-12-10T15:25:00Z</dcterms:modified>
  <cp:revision>5</cp:revision>
  <dc:subject/>
  <dc:title> </dc:title>
</cp:coreProperties>
</file>