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40510</wp:posOffset>
                </wp:positionH>
                <wp:positionV relativeFrom="paragraph">
                  <wp:posOffset>-206375</wp:posOffset>
                </wp:positionV>
                <wp:extent cx="5943600" cy="571500"/>
                <wp:effectExtent l="36195" t="5080" r="34925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custGeom>
                          <a:avLst/>
                          <a:gdLst>
                            <a:gd name="textAreaLeft" fmla="*/ 1229760 w 3369600"/>
                            <a:gd name="textAreaRight" fmla="*/ 2139840 w 3369600"/>
                            <a:gd name="textAreaTop" fmla="*/ 252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1406468"/>
                              <a:lnTo>
                                <a:pt x="7884" y="184"/>
                              </a:lnTo>
                              <a:arcTo wR="21600" hR="20153" stAng="-5898488" swAng="996976"/>
                              <a:lnTo>
                                <a:pt x="13716" y="2884"/>
                              </a:lnTo>
                              <a:arcTo wR="21600" hR="20153" stAng="-4901512" swAng="1406468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868110"/>
                              <a:lnTo>
                                <a:pt x="11016" y="16201"/>
                              </a:lnTo>
                              <a:arcTo wR="21600" hR="20153" stAng="-5363154" swAng="-73692"/>
                              <a:lnTo>
                                <a:pt x="10584" y="18901"/>
                              </a:lnTo>
                              <a:arcTo wR="21600" hR="20153" stAng="-5436846" swAng="-1868110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10584" y="16201"/>
                              </a:moveTo>
                              <a:arcTo wR="21600" hR="20153" stAng="-5436846" swAng="-461642"/>
                              <a:lnTo>
                                <a:pt x="10584" y="18901"/>
                              </a:lnTo>
                            </a:path>
                            <a:path fill="none" w="21600" h="21600">
                              <a:moveTo>
                                <a:pt x="11016" y="16201"/>
                              </a:moveTo>
                              <a:arcTo wR="21600" hR="20153" stAng="-5363154" swAng="461642"/>
                              <a:lnTo>
                                <a:pt x="11016" y="18901"/>
                              </a:lnTo>
                            </a:path>
                            <a:path fill="none" w="21600" h="21600">
                              <a:moveTo>
                                <a:pt x="7884" y="2884"/>
                              </a:moveTo>
                              <a:lnTo>
                                <a:pt x="7884" y="16384"/>
                              </a:lnTo>
                            </a:path>
                            <a:path fill="none" w="21600" h="21600">
                              <a:moveTo>
                                <a:pt x="13716" y="2884"/>
                              </a:moveTo>
                              <a:lnTo>
                                <a:pt x="13716" y="16384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- مركز الثق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21.3pt;margin-top:-16.25pt;width:467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- مركز الثقل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تعريف مركز الثقل</w:t>
      </w:r>
      <w:r>
        <w:rPr>
          <w:rtl w:val="true"/>
        </w:rPr>
        <w:t xml:space="preserve">: </w:t>
      </w:r>
      <w:r>
        <w:rPr>
          <w:rtl w:val="true"/>
        </w:rPr>
        <w:t>هو نقطة تأثير محصلة نقاط الجسم الم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لجسم مركز ثقل واحد لا يتغير مهما كان وضع الجسم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# </w:t>
      </w:r>
      <w:r>
        <w:rPr>
          <w:b/>
          <w:b/>
          <w:bCs/>
          <w:u w:val="single"/>
          <w:rtl w:val="true"/>
        </w:rPr>
        <w:t>طرق تعيين مركز الثقل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طريقة حسابية</w:t>
      </w:r>
      <w:r>
        <w:rPr>
          <w:rtl w:val="true"/>
        </w:rPr>
        <w:t xml:space="preserve">: </w:t>
      </w:r>
      <w:r>
        <w:rPr>
          <w:rtl w:val="true"/>
        </w:rPr>
        <w:t>وتستخدم إذا كان الجسم منتظ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طريقة عملية</w:t>
      </w:r>
      <w:r>
        <w:rPr>
          <w:rtl w:val="true"/>
        </w:rPr>
        <w:t xml:space="preserve">: </w:t>
      </w:r>
      <w:r>
        <w:rPr>
          <w:rtl w:val="true"/>
        </w:rPr>
        <w:t>تستخدم إذا كان الجسم منتظم أو غير منتظم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ركز ثقل بعض الأجسام المنتظم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ضيب منتظم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صفيحة منتظمة على شكل متوازي أضلاع </w:t>
      </w:r>
      <w:r>
        <w:rPr>
          <w:rtl w:val="true"/>
        </w:rPr>
        <w:t>(</w:t>
      </w:r>
      <w:r>
        <w:rPr>
          <w:rtl w:val="true"/>
        </w:rPr>
        <w:t xml:space="preserve">مربع </w:t>
      </w:r>
      <w:r>
        <w:rPr>
          <w:rtl w:val="true"/>
        </w:rPr>
        <w:t>–</w:t>
      </w:r>
      <w:r>
        <w:rPr>
          <w:rtl w:val="true"/>
        </w:rPr>
        <w:t xml:space="preserve"> مستطيل </w:t>
      </w:r>
      <w:r>
        <w:rPr>
          <w:rtl w:val="true"/>
        </w:rPr>
        <w:t>–</w:t>
      </w:r>
      <w:r>
        <w:rPr>
          <w:rtl w:val="true"/>
        </w:rPr>
        <w:t xml:space="preserve"> مع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فيحة دائرية</w:t>
      </w:r>
      <w:r>
        <w:rPr>
          <w:rtl w:val="true"/>
        </w:rPr>
        <w:t xml:space="preserve">. </w:t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ثلث</w:t>
      </w:r>
      <w:r>
        <w:rPr>
          <w:rtl w:val="true"/>
        </w:rPr>
        <w:t>.</w:t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كرة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30</wp:posOffset>
                </wp:positionH>
                <wp:positionV relativeFrom="paragraph">
                  <wp:posOffset>123825</wp:posOffset>
                </wp:positionV>
                <wp:extent cx="5638800" cy="1828800"/>
                <wp:effectExtent l="825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1828800"/>
                          <a:chOff x="0" y="0"/>
                          <a:chExt cx="5638680" cy="1828800"/>
                        </a:xfrm>
                      </wpg:grpSpPr>
                      <wpg:grpSp>
                        <wpg:cNvGrpSpPr/>
                        <wpg:grpSpPr>
                          <a:xfrm>
                            <a:off x="1902960" y="0"/>
                            <a:ext cx="687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97360"/>
                              <a:ext cx="763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002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685800"/>
                            </a:xfrm>
                            <a:prstGeom prst="parallelogram">
                              <a:avLst>
                                <a:gd name="adj" fmla="val 562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00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838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2984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720" y="320760"/>
                            <a:ext cx="2685960" cy="136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276200" y="-1276200"/>
                              <a:ext cx="133200" cy="2685960"/>
                            </a:xfrm>
                            <a:prstGeom prst="can">
                              <a:avLst>
                                <a:gd name="adj" fmla="val 21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9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720" y="914400"/>
                            <a:ext cx="907560" cy="8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756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899640" cy="89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2240"/>
                                <a:ext cx="9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6480"/>
                                <a:ext cx="684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4800" y="423000"/>
                              <a:ext cx="763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1080" y="9144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5720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71680"/>
                              <a:ext cx="763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914400"/>
                            <a:ext cx="1143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907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760" y="462240"/>
                              <a:ext cx="85860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64040"/>
                              <a:ext cx="85860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637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6760" y="914400"/>
                            <a:ext cx="89964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89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840" y="720"/>
                              <a:ext cx="22860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047">
                                  <a:moveTo>
                                    <a:pt x="10800" y="0"/>
                                  </a:moveTo>
                                  <a:arcTo wR="10800" hR="10800" stAng="-5400000" swAng="96954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047">
                                  <a:moveTo>
                                    <a:pt x="10800" y="0"/>
                                  </a:moveTo>
                                  <a:arcTo wR="10800" hR="10800" stAng="-5400000" swAng="96954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22860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047">
                                  <a:moveTo>
                                    <a:pt x="10800" y="0"/>
                                  </a:moveTo>
                                  <a:arcTo wR="10800" hR="10800" stAng="-5400000" swAng="96954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047">
                                  <a:moveTo>
                                    <a:pt x="10800" y="0"/>
                                  </a:moveTo>
                                  <a:arcTo wR="10800" hR="10800" stAng="-5400000" swAng="96954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31560" y="126000"/>
                              <a:ext cx="22860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047">
                                  <a:moveTo>
                                    <a:pt x="10800" y="0"/>
                                  </a:moveTo>
                                  <a:arcTo wR="10800" hR="10800" stAng="-5400000" swAng="96954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047">
                                  <a:moveTo>
                                    <a:pt x="10800" y="0"/>
                                  </a:moveTo>
                                  <a:arcTo wR="10800" hR="10800" stAng="-5400000" swAng="96954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331560" y="-102600"/>
                              <a:ext cx="22860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047">
                                  <a:moveTo>
                                    <a:pt x="10800" y="0"/>
                                  </a:moveTo>
                                  <a:arcTo wR="10800" hR="10800" stAng="-5400000" swAng="96954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047">
                                  <a:moveTo>
                                    <a:pt x="10800" y="0"/>
                                  </a:moveTo>
                                  <a:arcTo wR="10800" hR="10800" stAng="-5400000" swAng="96954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419760"/>
                              <a:ext cx="763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680" y="492120"/>
                              <a:ext cx="16308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480" y="255240"/>
                              <a:ext cx="1904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-65.5pt;width:432.05pt;height:227.3pt" coordorigin="278,-1310" coordsize="8641,4546">
                <v:group id="shape_0" style="position:absolute;left:3275;top:195;width:1083;height:1080">
                  <v:rect id="shape_0" fillcolor="white" stroked="t" o:allowincell="f" style="position:absolute;left:3275;top:195;width:1082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75,195" to="4354,127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75,195" to="4354,12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3755;top:663;width:119;height:1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278;top:195;width:2520;height:108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278;top:195;width:2519;height:107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8,195" to="2797,127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78,195" to="2197,12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1477;top:665;width:118;height:1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6936;top:-1310;width:210;height:4230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6938;top:-1309;width:209;height:4229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52,700" to="7052,9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438;top:1635;width:1429;height:1417">
                  <v:group id="shape_0" style="position:absolute;left:5438;top:1635;width:1429;height:1417">
                    <v:oval id="shape_0" fillcolor="white" stroked="t" o:allowincell="f" style="position:absolute;left:5450;top:1635;width:1416;height:1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438,2363" to="6859,23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158,1645" to="6168,30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oval id="shape_0" fillcolor="silver" stroked="t" o:allowincell="f" style="position:absolute;left:6107;top:2301;width:119;height:1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3398;top:1635;width:1440;height:144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3398;top:1635;width:1439;height:143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98,1635" to="4117,30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98,2355" to="4837,3074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98,2355" to="4117,307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3821;top:2535;width:119;height:1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518;top:1635;width:1800;height:143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18;top:1635;width:1799;height:142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18,1635" to="1418,30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66,2363" to="2317,3061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8,2366" to="1869,306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1346;top:2523;width:118;height:1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7501;top:1473;width:1417;height:1763">
                  <v:oval id="shape_0" fillcolor="#8e8e8e" stroked="t" o:allowincell="f" style="position:absolute;left:7501;top:1635;width:1416;height:1416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coordsize="10800,21047" path="l0,21600xee" stroked="t" o:allowincell="f" style="position:absolute;left:7838;top:1636;width:359;height:1402;flip:x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coordsize="10800,21047" path="l0,21600xee" stroked="t" o:allowincell="f" style="position:absolute;left:8198;top:1635;width:359;height:1402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21047" path="l0,21600xee" stroked="t" o:allowincell="f" style="position:absolute;left:8023;top:1834;width:359;height:1402;flip:x;mso-wrap-style:none;v-text-anchor:middle;rotation:9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21047" path="l0,21600xee" stroked="t" o:allowincell="f" style="position:absolute;left:8023;top:1474;width:359;height:1402;flip:xy;mso-wrap-style:none;v-text-anchor:middle;rotation:90">
                    <v:fill o:detectmouseclick="t" on="false"/>
                    <v:stroke color="black" weight="9360" dashstyle="shortdot" joinstyle="miter" endcap="flat"/>
                    <w10:wrap type="none"/>
                  </v:rect>
                  <v:oval id="shape_0" fillcolor="silver" stroked="t" o:allowincell="f" style="position:absolute;left:8158;top:2296;width:119;height:1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8260,2410" to="8516,26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66,2037" to="8165,2316" stroked="t" o:allowincell="f" style="position:absolute;flip:x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عيين مركز الثقل في بعد واحد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إذا أثرت مجموعة من القوى في جسم منتظم فإنه يمكن إيجاد مركز ثقل المجموعة </w:t>
      </w:r>
      <w:r>
        <w:rPr>
          <w:rtl w:val="true"/>
        </w:rPr>
        <w:t xml:space="preserve">( </w:t>
      </w:r>
      <w:r>
        <w:rPr>
          <w:rtl w:val="true"/>
        </w:rPr>
        <w:t xml:space="preserve">المحصلة </w:t>
      </w:r>
      <w:r>
        <w:rPr>
          <w:rtl w:val="true"/>
        </w:rPr>
        <w:t xml:space="preserve">) </w:t>
      </w:r>
      <w:r>
        <w:rPr>
          <w:rtl w:val="true"/>
        </w:rPr>
        <w:t>باستخدام العلاقة التالية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0980</wp:posOffset>
                </wp:positionH>
                <wp:positionV relativeFrom="paragraph">
                  <wp:posOffset>63500</wp:posOffset>
                </wp:positionV>
                <wp:extent cx="1311910" cy="3892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389160"/>
                          <a:chOff x="0" y="0"/>
                          <a:chExt cx="13118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11840" cy="389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      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49680"/>
                            <a:ext cx="19548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40">
                                <a:moveTo>
                                  <a:pt x="120" y="18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600" y="720"/>
                                </a:lnTo>
                                <a:lnTo>
                                  <a:pt x="120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12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5796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5796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4pt;margin-top:5pt;width:103.3pt;height:30.65pt" coordorigin="-348,100" coordsize="2066,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-348;top:100;width:2065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 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      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coordsize="1200,1440" path="m120,180l0,0l1200,0l600,720l1200,1440l0,1440l120,1080e" stroked="t" o:allowincell="f" style="position:absolute;left:385;top:178;width:307;height:4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090,191" to="1378,1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37,191" to="251,1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81940</wp:posOffset>
                </wp:positionV>
                <wp:extent cx="1311910" cy="3892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389160"/>
                          <a:chOff x="0" y="0"/>
                          <a:chExt cx="13118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11840" cy="389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   ع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49680"/>
                            <a:ext cx="19548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40">
                                <a:moveTo>
                                  <a:pt x="120" y="18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600" y="720"/>
                                </a:lnTo>
                                <a:lnTo>
                                  <a:pt x="120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12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920" y="5796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5796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22.2pt;width:103.3pt;height:30.65pt" coordorigin="-108,444" coordsize="2066,613">
                <v:shape id="shape_0" fillcolor="#ccffcc" stroked="t" o:allowincell="f" style="position:absolute;left:-108;top:444;width:2065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ز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   عز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coordsize="1200,1440" path="m120,180l0,0l1200,0l600,720l1200,1440l0,1440l120,1080e" stroked="t" o:allowincell="f" style="position:absolute;left:625;top:522;width:307;height:4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180,535" to="1468,53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3,535" to="491,53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أما نقطة تأثير القوة فيمكن إيجادها من العلاقة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38100</wp:posOffset>
                </wp:positionV>
                <wp:extent cx="1692910" cy="617855"/>
                <wp:effectExtent l="5080" t="5080" r="5080" b="3549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080" cy="617760"/>
                          <a:chOff x="0" y="0"/>
                          <a:chExt cx="1693080" cy="61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93080" cy="617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( ق × ف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 =  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360"/>
                            <a:ext cx="1580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40">
                                <a:moveTo>
                                  <a:pt x="120" y="18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600" y="720"/>
                                </a:lnTo>
                                <a:lnTo>
                                  <a:pt x="120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12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7200"/>
                            <a:ext cx="1580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40">
                                <a:moveTo>
                                  <a:pt x="120" y="18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600" y="720"/>
                                </a:lnTo>
                                <a:lnTo>
                                  <a:pt x="120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12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3pt;width:133.3pt;height:48.65pt" coordorigin="-108,60" coordsize="2666,973">
                <v:shape id="shape_0" fillcolor="#ccffcc" stroked="t" o:allowincell="f" style="position:absolute;left:-108;top:60;width:2665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( ق × ف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 =  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coordsize="1200,1440" path="m120,180l0,0l1200,0l600,720l1200,1440l0,1440l120,1080e" stroked="t" o:allowincell="f" style="position:absolute;left:1359;top:174;width:248;height:3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00,1440" path="m120,180l0,0l1200,0l600,720l1200,1440l0,1440l120,1080e" stroked="t" o:allowincell="f" style="position:absolute;left:1056;top:638;width:248;height:3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أو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-5715</wp:posOffset>
                </wp:positionV>
                <wp:extent cx="1692910" cy="617855"/>
                <wp:effectExtent l="5080" t="5080" r="5080" b="3422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080" cy="617760"/>
                          <a:chOff x="0" y="0"/>
                          <a:chExt cx="1693080" cy="61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93080" cy="617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( ك × ف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 =  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360"/>
                            <a:ext cx="1580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40">
                                <a:moveTo>
                                  <a:pt x="120" y="18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600" y="720"/>
                                </a:lnTo>
                                <a:lnTo>
                                  <a:pt x="120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12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7200"/>
                            <a:ext cx="1580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40">
                                <a:moveTo>
                                  <a:pt x="120" y="18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600" y="720"/>
                                </a:lnTo>
                                <a:lnTo>
                                  <a:pt x="120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12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-0.45pt;width:133.3pt;height:48.65pt" coordorigin="-108,-9" coordsize="2666,973">
                <v:shape id="shape_0" fillcolor="#ccffcc" stroked="t" o:allowincell="f" style="position:absolute;left:-108;top:-9;width:2665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( ك × ف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 =  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ك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coordsize="1200,1440" path="m120,180l0,0l1200,0l600,720l1200,1440l0,1440l120,1080e" stroked="t" o:allowincell="f" style="position:absolute;left:1359;top:105;width:248;height:3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00,1440" path="m120,180l0,0l1200,0l600,720l1200,1440l0,1440l120,1080e" stroked="t" o:allowincell="f" style="position:absolute;left:1056;top:569;width:248;height:3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jc w:val="center"/>
      <w:rPr/>
    </w:pPr>
    <w:r>
      <w:rPr>
        <w:rtl w:val="true"/>
      </w:rPr>
      <w:t xml:space="preserve">الثاني ثانوي الفصل الأول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7567" w:type="dxa"/>
      <w:jc w:val="left"/>
      <w:tblInd w:w="8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4"/>
      <w:gridCol w:w="2084"/>
      <w:gridCol w:w="2141"/>
      <w:gridCol w:w="1978"/>
    </w:tblGrid>
    <w:tr>
      <w:trPr>
        <w:trHeight w:val="567" w:hRule="exact"/>
      </w:trPr>
      <w:tc>
        <w:tcPr>
          <w:tcW w:w="136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08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4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197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364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1978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3:14:00Z</dcterms:created>
  <dc:creator>khalid Abdullah Al saleh</dc:creator>
  <dc:description/>
  <dc:language>en-US</dc:language>
  <cp:lastModifiedBy>khalid Abdullah Al saleh</cp:lastModifiedBy>
  <dcterms:modified xsi:type="dcterms:W3CDTF">2003-11-05T18:21:00Z</dcterms:modified>
  <cp:revision>11</cp:revision>
  <dc:subject/>
  <dc:title/>
</cp:coreProperties>
</file>