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هاز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رب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ك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245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124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4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مي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يروس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اس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و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245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4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4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ف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ع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ش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غ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ر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كت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م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هاز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فايروس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ر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غ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كت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يرو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و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3"/>
        <w:ind w:left="36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3"/>
        <w:ind w:left="36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سل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rtl w:val="true"/>
        </w:rPr>
        <w:t xml:space="preserve">س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قارن بين الأسلوب التوازي والأسلوب المتسلسل </w:t>
      </w:r>
      <w:r>
        <w:rPr>
          <w:rtl w:val="true"/>
        </w:rPr>
        <w:t>.</w:t>
      </w:r>
    </w:p>
    <w:tbl>
      <w:tblPr>
        <w:bidiVisual w:val="true"/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00"/>
        <w:gridCol w:w="388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سلو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تسلسل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سلو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توازي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ك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ا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لا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ساف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ويل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ساف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ير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طأ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ات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لف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لفة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</w:t>
      </w:r>
    </w:p>
    <w:p>
      <w:pPr>
        <w:pStyle w:val="Normal"/>
        <w:ind w:left="360" w:right="0" w:hanging="0"/>
        <w:jc w:val="left"/>
        <w:rPr/>
      </w:pPr>
      <w:r>
        <w:rPr>
          <w:rFonts w:cs="AL-Mateen"/>
          <w:b/>
          <w:b/>
          <w:bCs/>
          <w:color w:val="FF6600"/>
          <w:sz w:val="36"/>
          <w:sz w:val="36"/>
          <w:szCs w:val="36"/>
          <w:rtl w:val="true"/>
        </w:rPr>
        <w:t>س</w:t>
      </w:r>
      <w:r>
        <w:rPr>
          <w:rFonts w:cs="AL-Mateen"/>
          <w:b/>
          <w:bCs/>
          <w:color w:val="FF6600"/>
          <w:sz w:val="36"/>
          <w:szCs w:val="36"/>
          <w:rtl w:val="true"/>
        </w:rPr>
        <w:t xml:space="preserve">/ </w:t>
      </w:r>
      <w:r>
        <w:rPr>
          <w:rFonts w:cs="AL-Mateen"/>
          <w:b/>
          <w:b/>
          <w:bCs/>
          <w:color w:val="FF6600"/>
          <w:sz w:val="36"/>
          <w:sz w:val="36"/>
          <w:szCs w:val="36"/>
          <w:rtl w:val="true"/>
        </w:rPr>
        <w:t>قار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FF66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FF66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FF6600"/>
          <w:sz w:val="36"/>
          <w:sz w:val="36"/>
          <w:szCs w:val="36"/>
          <w:rtl w:val="true"/>
        </w:rPr>
        <w:t>باليد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FF6600"/>
          <w:sz w:val="36"/>
          <w:sz w:val="36"/>
          <w:szCs w:val="36"/>
          <w:rtl w:val="true"/>
        </w:rPr>
        <w:t>والرس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FF6600"/>
          <w:sz w:val="36"/>
          <w:sz w:val="36"/>
          <w:szCs w:val="36"/>
          <w:rtl w:val="true"/>
        </w:rPr>
        <w:t>بالحاس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L-Hosam"/>
          <w:b/>
          <w:bCs/>
          <w:color w:val="FF66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sam"/>
          <w:b/>
          <w:bCs/>
          <w:color w:val="FF66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د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ك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ص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س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ض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ث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م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غي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و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Heading4"/>
        <w:ind w:left="36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سا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ند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مار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كر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غراف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ائ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Hosam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Heading4"/>
        <w:ind w:left="36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ع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ع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ع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ع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Heading3"/>
        <w:ind w:left="36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5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ام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ع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56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جا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اس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د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ر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6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6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ظائ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ختص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حاس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6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ظائ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ه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تعل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حاس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خصص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حاس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9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245"/>
        </w:tabs>
        <w:ind w:left="1245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cs="AL-Hosam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245"/>
        </w:tabs>
        <w:ind w:left="1245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cs="AL-Hosam"/>
        <w:color w:val="000000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color w:val="FF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b/>
      <w:bCs/>
      <w:color w:val="FF66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L-Hosam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L-Hosam"/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right="0" w:hanging="0"/>
      <w:jc w:val="center"/>
    </w:pPr>
    <w:rPr>
      <w:rFonts w:cs="AL-Hosam"/>
      <w:b/>
      <w:bCs/>
      <w:color w:val="FF6600"/>
      <w:sz w:val="78"/>
      <w:szCs w:val="7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9:32:00Z</dcterms:created>
  <dc:creator>وزارة المعارف</dc:creator>
  <dc:description/>
  <dc:language>en-US</dc:language>
  <cp:lastModifiedBy>جهاز الطالب</cp:lastModifiedBy>
  <dcterms:modified xsi:type="dcterms:W3CDTF">2001-01-30T09:32:00Z</dcterms:modified>
  <cp:revision>2</cp:revision>
  <dc:subject/>
  <dc:title>س / كيف تحمي جهازك من الكهرباء الساكنة ؟</dc:title>
</cp:coreProperties>
</file>