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344157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23848024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9286216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09495717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2884271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90947934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4654122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91291260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37573492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0509944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856710628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33818848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789410467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830894788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20564968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51047426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51697461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68745554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691801869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46383969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368625201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490906751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91379136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775354692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215987865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378693207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087365845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860385381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01286504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621472444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478693429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139174566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716681642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639047174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091952949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870997234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79119651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299572765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200370638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460147159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365795007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544263907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148101504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555627599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668442850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780783657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533333240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873020871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690337204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503677477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10144652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668466915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2061263413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282682526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663082671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744026043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586025374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811230988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312435632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289530233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2130744487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931516366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356947453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540091865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02205704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137104342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511859283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435035944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911260202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373197332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641234242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207115313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618525522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349415349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978844048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378799898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003948948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32861163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402163366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63383036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412731792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55872321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818262614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1607249891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262835877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663186295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379576445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4190886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1985622949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579554089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338964069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40817309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2065220659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2128641758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2049842127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576980834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038559084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485864906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778076897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95512254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784127168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497865608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904119280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848505527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44529638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780620387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298707889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959089939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556148836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844914040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330371467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482340877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551828963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2023414777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471092170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403799512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843863282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999137032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465358420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1947535432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671261273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410987172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1339278549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860341311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1901742967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971481728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208291347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2123209344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476327498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980138983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365993718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25367754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452653753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334406825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299311624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550608748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1434151998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996543929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438140320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1908372300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695125400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160414609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293279882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315462412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735943318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745211568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880920464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334068601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479303116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2025960021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409861698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1296494738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245841419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034997446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1833923261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817338219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933749119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815877206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500508371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1815258412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978295684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