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25837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9132241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30740335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15561051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6042607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36818097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0074831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55516483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69173576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72614937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805555127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797704931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98987263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791882847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261367917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329576646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620207693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