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The Water Cycle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32"/>
        </w:rPr>
        <w:t xml:space="preserve">Nearly , three quarters of the world is covered by water . There are two kinds of water : fresh and salt water . Fresh water is found in rivers,    lakes and wells . Salt water is found in seas and oceans . We can’t drink water because it is too salty. About 90% of all fresh water in the world is in Antarctica . It is not used because it is remote . </w:t>
      </w:r>
    </w:p>
    <w:p>
      <w:pPr>
        <w:pStyle w:val="Normal"/>
        <w:bidi w:val="0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</w:rPr>
        <w:t xml:space="preserve">Water is very important in our lives . It has many different uses.  Water is used for drinking , cooking , making electricity and irrigating crops . </w:t>
      </w:r>
    </w:p>
    <w:p>
      <w:pPr>
        <w:pStyle w:val="Normal"/>
        <w:bidi w:val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bidi w:val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9"/>
        <w:rPr/>
      </w:pPr>
      <w:r>
        <w:rPr/>
        <w:t>Conservation  : An Urgent Need</w:t>
      </w:r>
    </w:p>
    <w:p>
      <w:pPr>
        <w:pStyle w:val="Normal"/>
        <w:bidi w:val="0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 xml:space="preserve">It is dangerous problem that millions of animal  and plant species face extinction . There are several reasons for this . One is that man hunts and fishes too efficiently . He uses helicopters and machine-guns . Another reason is pollution of the environment . The main cause of extinction is deforestation .Men cut down forests to create the land for agriculture . They also need wood for fuel and for building . </w:t>
      </w:r>
    </w:p>
    <w:p>
      <w:pPr>
        <w:pStyle w:val="Normal"/>
        <w:bidi w:val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bidi w:val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9"/>
        <w:rPr/>
      </w:pPr>
      <w:r>
        <w:rPr/>
        <w:t>Air Travel in Saudi Arabia</w:t>
      </w:r>
    </w:p>
    <w:p>
      <w:pPr>
        <w:pStyle w:val="Normal"/>
        <w:bidi w:val="0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 xml:space="preserve">Our airline started in 1946. There were only four airports in Jeddah , Riyadh , Hofuf  and Dhahran .The trip took four and half hours.  Until 1954, only Jeddah , Riyadh , Hofuf , Dhahran , Taif and Madinah  received regular flights . Then, air travel began to expand . More modern airports were built . The Saudi Arabian airlines acquired larger and faster airplanes . Air travel increased because air fare reduced by 25%. Now , Saudia has twenty domestic destinations and it has more then 100 planes . Flying is enjoyable and comfortable . Sometimes , air travel is dangerous . It is also expensive . </w:t>
      </w:r>
    </w:p>
    <w:p>
      <w:pPr>
        <w:pStyle w:val="Heading9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9"/>
        <w:rPr/>
      </w:pPr>
      <w:r>
        <w:rPr/>
        <w:t>The Holy Month of Ramadan</w:t>
      </w:r>
    </w:p>
    <w:p>
      <w:pPr>
        <w:pStyle w:val="Normal"/>
        <w:bidi w:val="0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Ramadan is the ninth month in Islamic calendar . All adult must fast Ramadan . They are not allowed to eat or drink between dawn and sunset . Fasting strengthens a person by increasing his self-control . It also helps a Muslim to remember Allah and his obedience to Him.  Some are excused from fasting . Some may be too old or too ill. Others are on journey. Women who are expecting or nursing a baby can not fast. Eid Al-Fitr comes after Ramadan . Muslims all over the world celebrate it . Muslims enjoy themselves with friends and relatives.</w:t>
      </w:r>
    </w:p>
    <w:p>
      <w:pPr>
        <w:pStyle w:val="Normal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Arial" w:hAnsi="Arial" w:cs="Traditional Arabic"/>
      <w:b/>
      <w:bCs/>
      <w:i/>
      <w:iCs/>
      <w:sz w:val="32"/>
      <w:szCs w:val="20"/>
      <w:u w:val="single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0:29:00Z</dcterms:created>
  <dc:creator>0</dc:creator>
  <dc:description/>
  <dc:language>en-US</dc:language>
  <cp:lastModifiedBy>0</cp:lastModifiedBy>
  <dcterms:modified xsi:type="dcterms:W3CDTF">2001-11-28T00:30:00Z</dcterms:modified>
  <cp:revision>1</cp:revision>
  <dc:subject/>
  <dc:title>The Water Cycle</dc:title>
</cp:coreProperties>
</file>