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tabs>
          <w:tab w:val="clear" w:pos="720"/>
          <w:tab w:val="left" w:pos="5732" w:leader="none"/>
        </w:tabs>
        <w:ind w:left="-1234" w:right="-16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مرينات </w:t>
      </w:r>
      <w:r>
        <w:rPr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-514" w:right="-1620" w:firstLine="514"/>
        <w:jc w:val="left"/>
        <w:rPr/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rtl w:val="true"/>
        </w:rPr>
        <w:t xml:space="preserve">التمري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- </w:t>
      </w:r>
      <w:r>
        <w:rPr>
          <w:rtl w:val="true"/>
        </w:rPr>
        <w:t>استخرج العدد والمعدود وأذكر حكم المطابقة بينهما وبين ما كان على وزن فاعل ؟</w:t>
      </w:r>
    </w:p>
    <w:tbl>
      <w:tblPr>
        <w:bidiVisual w:val="true"/>
        <w:tblW w:w="992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800"/>
        <w:gridCol w:w="1080"/>
        <w:gridCol w:w="216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مث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دو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كم المطاق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قال الملك أني أرى سبع بقرات سمان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ب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ر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 المطابقة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شتريت قلمين أثنين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ثني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دي سيارة واحد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حد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بيتنا نخلتان اثنت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ثنتا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ا في السنة التاسعة عشرة بعدالاربع مئة والأل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اسعة عشرة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بع مئة والأل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أت الجزء السابع والعشرين من القر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كري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بع والعشري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ب المطابقة</w:t>
            </w:r>
          </w:p>
        </w:tc>
      </w:tr>
    </w:tbl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3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34" w:right="-16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- </w:t>
      </w:r>
      <w:r>
        <w:rPr>
          <w:b/>
          <w:b/>
          <w:bCs/>
          <w:sz w:val="32"/>
          <w:sz w:val="32"/>
          <w:szCs w:val="32"/>
          <w:rtl w:val="true"/>
        </w:rPr>
        <w:t xml:space="preserve">ضع مكان الأرقام في الجمل الآتية أعداد على وز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أظبطها بالشكل ؟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 xml:space="preserve">يصير القمر بدرا ليل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شه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صير القمر بدرا في الليلة الخامسة عشرة من الشه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غزوة الخندق في السن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هج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ت غزوة الخندق في السنة الخامسة من الهج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ؤدى فريضة الحج في الشه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سنة الهج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620" w:firstLine="123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ؤدى فريضة الحج في الشهر الثاني عشر من السنة الهجر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 xml:space="preserve">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رسول الله صلى الله عليه وسلم في السن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هج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234" w:right="-1620" w:firstLine="123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 رسول الله صلى الله عليه وسلم في السنة الحادية عشرة من الهج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  <w:tab/>
        <w:tab/>
        <w:t xml:space="preserve">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تكبيرة الإحرام في الركع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صلا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كبيرة الإحرام في الركعة الأولى من الصلا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  <w:tab/>
        <w:tab/>
        <w:t xml:space="preserve">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بكر رضي الله عنه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سلم من الصحاب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بو بكر رضي الله عنه أول من أسلم من الصحاب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  <w:tab/>
        <w:tab/>
        <w:t xml:space="preserve">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ن النبي صلى الله عليه وسلم صيام اليوم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شهر محرم وقال صلى الله عليه وسلم </w:t>
      </w:r>
      <w:r>
        <w:rPr>
          <w:b/>
          <w:bCs/>
          <w:sz w:val="28"/>
          <w:szCs w:val="28"/>
          <w:rtl w:val="true"/>
        </w:rPr>
        <w:t xml:space="preserve">:( </w:t>
      </w:r>
      <w:r>
        <w:rPr>
          <w:b/>
          <w:b/>
          <w:bCs/>
          <w:sz w:val="28"/>
          <w:sz w:val="28"/>
          <w:szCs w:val="28"/>
          <w:rtl w:val="true"/>
        </w:rPr>
        <w:t xml:space="preserve">لئن بقيت 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إلى قابل لأ صومن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.  </w:t>
      </w:r>
    </w:p>
    <w:p>
      <w:pPr>
        <w:pStyle w:val="Normal"/>
        <w:ind w:left="-1594" w:right="-162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ن النبي صل الله عليه وسلم صيام اليوم العاشر من شهر محرم وقال صلى الله عليه وسلم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لئن بقيت 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ab/>
        <w:tab/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إلى قابل لأ صومن التاسع</w:t>
      </w:r>
      <w:r>
        <w:rPr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ن النبي صلى الله عليه وسلم صيام الأيام البيض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كل شه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594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</w:t>
        <w:tab/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ن النبي صلى الله عليه وسلم صيام الأيام البيض م كل شه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الث عشر والرابع عشر والخامس عشر </w:t>
      </w:r>
      <w:r>
        <w:rPr>
          <w:b/>
          <w:bCs/>
          <w:sz w:val="28"/>
          <w:szCs w:val="28"/>
          <w:rtl w:val="true"/>
        </w:rPr>
        <w:t xml:space="preserve">) . </w:t>
      </w:r>
    </w:p>
    <w:p>
      <w:pPr>
        <w:pStyle w:val="Normal"/>
        <w:ind w:left="-1594" w:right="-1620" w:hanging="0"/>
        <w:jc w:val="left"/>
        <w:rPr/>
      </w:pPr>
      <w:r>
        <w:rPr>
          <w:b/>
          <w:bCs/>
          <w:sz w:val="32"/>
          <w:szCs w:val="32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لأ الفراغات بأوصاف مناسبة في الجمل الآتية ؟</w:t>
      </w:r>
    </w:p>
    <w:p>
      <w:pPr>
        <w:pStyle w:val="Normal"/>
        <w:numPr>
          <w:ilvl w:val="0"/>
          <w:numId w:val="9"/>
        </w:numPr>
        <w:ind w:left="1080" w:right="-162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رأت في الكتاب من الباب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صل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ثاني </w:t>
      </w:r>
      <w:r>
        <w:rPr>
          <w:b/>
          <w:b/>
          <w:bCs/>
          <w:sz w:val="28"/>
          <w:sz w:val="28"/>
          <w:szCs w:val="28"/>
          <w:rtl w:val="true"/>
        </w:rPr>
        <w:t xml:space="preserve">إلى الباب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صل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قمت في مكة  إلى نهاية الليل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بعة و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شهر رمضان ا لمبارك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مت بطواف الوداع في اليوم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 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شهر ذي الحج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عاء الاستفتاح في الركع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صلا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219" w:right="-1620" w:firstLine="1219"/>
        <w:jc w:val="left"/>
        <w:rPr/>
      </w:pP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 xml:space="preserve">التمرين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>) –</w:t>
      </w:r>
      <w:r>
        <w:rPr>
          <w:rtl w:val="true"/>
        </w:rPr>
        <w:t xml:space="preserve"> </w:t>
      </w:r>
      <w:r>
        <w:rPr>
          <w:rtl w:val="true"/>
        </w:rPr>
        <w:t xml:space="preserve">ضع الأعداد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 xml:space="preserve">، </w:t>
      </w:r>
      <w:r>
        <w:rPr/>
        <w:t>16</w:t>
      </w:r>
      <w:r>
        <w:rPr>
          <w:rtl w:val="true"/>
        </w:rPr>
        <w:t xml:space="preserve">، </w:t>
      </w:r>
      <w:r>
        <w:rPr/>
        <w:t>73</w:t>
      </w:r>
      <w:r>
        <w:rPr>
          <w:rtl w:val="true"/>
        </w:rPr>
        <w:t xml:space="preserve"> ) </w:t>
      </w:r>
      <w:r>
        <w:rPr>
          <w:rtl w:val="true"/>
        </w:rPr>
        <w:t xml:space="preserve">وصفا على وزن </w:t>
      </w:r>
      <w:r>
        <w:rPr>
          <w:rtl w:val="true"/>
        </w:rPr>
        <w:t xml:space="preserve">( </w:t>
      </w:r>
      <w:r>
        <w:rPr>
          <w:rtl w:val="true"/>
        </w:rPr>
        <w:t xml:space="preserve">فاعل </w:t>
      </w:r>
      <w:r>
        <w:rPr>
          <w:rtl w:val="true"/>
        </w:rPr>
        <w:t xml:space="preserve">) </w:t>
      </w:r>
      <w:r>
        <w:rPr>
          <w:rtl w:val="true"/>
        </w:rPr>
        <w:t>مرة وأخرى للمؤنث في جمل مفيدة ؟</w:t>
      </w:r>
    </w:p>
    <w:tbl>
      <w:tblPr>
        <w:bidiVisual w:val="true"/>
        <w:tblW w:w="8276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040"/>
        <w:gridCol w:w="2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رقام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ذكير    التأنيث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ذ محمد ترتيبه الثامن على الفصل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زت هند بالجائزة الثامنة على التوال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ذكر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ؤنث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شتريت الكتاب السادس عشر 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شتريت السيارة السادسة عشر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ذكر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مؤنث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رت المتحف الثالث والسبعين في  حياتي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فظت الصفحة الثالثة والسبعين من القرآ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ذكر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ؤنث</w:t>
            </w:r>
          </w:p>
        </w:tc>
      </w:tr>
    </w:tbl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21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99" w:right="-1620" w:firstLine="121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مر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- </w:t>
      </w:r>
      <w:r>
        <w:rPr>
          <w:b/>
          <w:b/>
          <w:bCs/>
          <w:sz w:val="32"/>
          <w:sz w:val="32"/>
          <w:szCs w:val="32"/>
          <w:rtl w:val="true"/>
        </w:rPr>
        <w:t xml:space="preserve">حول ما في الجمل الآتية من أعداد إلى وز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غير ما يلزم ؟</w:t>
      </w:r>
    </w:p>
    <w:p>
      <w:pPr>
        <w:pStyle w:val="Normal"/>
        <w:numPr>
          <w:ilvl w:val="0"/>
          <w:numId w:val="4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فقت تسعة ريالات من الريالات التي م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أنفقت الريال التاسع من الريالات التي معي </w:t>
      </w:r>
      <w:r>
        <w:rPr>
          <w:b/>
          <w:bCs/>
          <w:sz w:val="28"/>
          <w:szCs w:val="28"/>
          <w:rtl w:val="true"/>
        </w:rPr>
        <w:t>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لغت ثمانية عشر عاما م العم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بلغت العم الثامن عشر من العم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أت الكتاب حتى وصلت صفحة خمس عش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99" w:right="-1620" w:firstLine="121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قرأت الكتاب حتى وصلت الصفحة الخامسة عش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قفت رحلة الفصل بعد أن قطعنا سبعة وثمانين ميلا 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499" w:right="-1620" w:firstLine="121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توقفت رحلة الفصل بعد أن قطعنا الميل السابع والثمان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21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499" w:right="-1620" w:firstLine="121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مر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 xml:space="preserve">أعرب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1219" w:right="-162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إذ أخرجه الذين كفروا ثاني أثنين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ind w:left="-121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6321425" cy="229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8735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عراب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ذ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داة شرط للزمن الماضي مبني على السكون في محل نصب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خرجه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خرج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عل ماضي مبني على الفتح والهاء ضمير مبني على متصل على الضم في محل نصب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عول به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ذين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سم موصول مبني على الفتح في محل رفع فاعل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فروا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عل ماضي مبني على الضم لاتصاله بالواو و الواو ضمير مبني متصل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تصل مبني السكون في محل رفع فاعل لا محل لها من الإعراب لأنها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لة الموصول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ثاني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حال منصوب وعلامة نصبه الفتحة وهي مضاف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ثنين </w:t>
                                  </w:r>
                                </w:p>
                              </w:tc>
                              <w:tc>
                                <w:tcPr>
                                  <w:tcW w:w="8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162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ضاف إليه مجرور وعلامة جره الياء لأنه مثنى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5pt;height:181.1pt;mso-wrap-distance-left:9pt;mso-wrap-distance-right:0pt;mso-wrap-distance-top:0pt;mso-wrap-distance-bottom:0pt;margin-top:4.1pt;mso-position-vertical-relative:text;margin-left:4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8735"/>
                      </w:tblGrid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راب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داة شرط للزمن الماضي مبني على السكون في محل نصب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رجه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خرج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عل ماضي مبني على الفتح والهاء ضمير مبني على متصل على الضم في محل نصب </w:t>
                            </w:r>
                          </w:p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عول به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ذين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سم موصول مبني على الفتح في محل رفع فاع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فروا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عل ماضي مبني على الضم لاتصاله بالواو و الواو ضمير مبني متصل </w:t>
                            </w:r>
                          </w:p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تصل مبني السكون في محل رفع فاعل لا محل لها من الإعراب لأنها </w:t>
                            </w:r>
                          </w:p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ة الموصو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اني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ال منصوب وعلامة نصبه الفتحة وهي مضاف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ثنين </w:t>
                            </w:r>
                          </w:p>
                        </w:tc>
                        <w:tc>
                          <w:tcPr>
                            <w:tcW w:w="8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-162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ضاف إليه مجرور وعلامة جره الياء لأنه مثنى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1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26765</wp:posOffset>
                </wp:positionH>
                <wp:positionV relativeFrom="paragraph">
                  <wp:posOffset>83820</wp:posOffset>
                </wp:positionV>
                <wp:extent cx="11518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ــقــاع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.6pt;mso-position-vertical-relative:text;margin-left:26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ــقــاع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180340</wp:posOffset>
                </wp:positionV>
                <wp:extent cx="6066790" cy="2523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صاغ اسم العدد المفرد على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ثني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شر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إفاد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رتيب ويعدل عن لفظ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ح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ح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ل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لى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العدد وركبا أو معطوفا يصاغ على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زؤه الأول ويبقى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زء الثاني على وضع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وضع وز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العدد المفر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كب 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عطوف فإنه يبقى موافقا لمد لوله في التذكير والتأنيث ، عدا ألفظ العقود والمئة والألف فهي ثابتة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صورة واح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عرب صيغ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ع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حركات حسب حاجة الكلام إلا المركب منها فإنه يبنى على الجزأين ، ويكون محله حسب موقعه في الجمل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98.7pt;mso-wrap-distance-left:9.05pt;mso-wrap-distance-right:9.05pt;mso-wrap-distance-top:0pt;mso-wrap-distance-bottom:0pt;margin-top:14.2pt;mso-position-vertical-relative:text;margin-left:5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صاغ اسم العدد المفرد على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ثني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ل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شر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لإفاد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ترتيب ويعدل عن لفظ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اح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ل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ح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ل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ولى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العدد وركبا أو معطوفا يصاغ على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جزؤه الأول ويبقى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جزء الثاني على وضع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وضع وز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ن العدد المفر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كب 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عطوف فإنه يبقى موافقا لمد لوله في التذكير والتأنيث ، عدا ألفظ العقود والمئة والألف فهي ثابتة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صورة واح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عرب صيغ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فاع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بالحركات حسب حاجة الكلام إلا المركب منها فإنه يبنى على الجزأين ، ويكون محله حسب موقعه في الجمل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تعريف العدد وقراءته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ind w:left="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جموعة الأولى                                            المجموعة الثانية </w: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دم ستة رجال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دم ستة رجال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أت سبع ورقات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رأت السبع الورقات 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بلت ثلاثة عشر طالبا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قابلت الثلاثة عشر طالبا 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رت أربع عشرة مكتبة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زرت الأربع عشر مكتبة 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رنا عشرين مدرسا</w:t>
      </w:r>
      <w:r>
        <w:rPr>
          <w:b/>
          <w:bCs/>
          <w:sz w:val="28"/>
          <w:szCs w:val="28"/>
          <w:rtl w:val="true"/>
        </w:rPr>
        <w:tab/>
        <w:tab/>
        <w:t xml:space="preserve">                    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زارنا العشرين مدرسا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رست ثلاثين شجرة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غرست الثلاثين شجرة 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شتريت خمسة وعشرين كتابا </w:t>
      </w: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شتريت الخمسة والعشرين كتابا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أت ثلاثا وثلاثين صفحة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قرأت الثلاث والثلاثين صفحه</w:t>
      </w:r>
    </w:p>
    <w:p>
      <w:pPr>
        <w:pStyle w:val="Normal"/>
        <w:numPr>
          <w:ilvl w:val="0"/>
          <w:numId w:val="6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المدرسة </w:t>
      </w:r>
      <w:r>
        <w:rPr>
          <w:b/>
          <w:bCs/>
          <w:sz w:val="28"/>
          <w:szCs w:val="28"/>
        </w:rPr>
        <w:t>5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مدرسة اثنان وثلاثون وخمسمائة طالب  </w:t>
      </w:r>
    </w:p>
    <w:p>
      <w:pPr>
        <w:pStyle w:val="Normal"/>
        <w:ind w:left="5081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بالمدرسة خمسمائة واثنان وثلاثون طالبا</w:t>
      </w:r>
    </w:p>
    <w:p>
      <w:pPr>
        <w:pStyle w:val="Normal"/>
        <w:ind w:left="-859" w:right="-1620" w:hanging="0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أنفقت </w:t>
      </w:r>
      <w:r>
        <w:rPr>
          <w:b/>
          <w:bCs/>
          <w:sz w:val="28"/>
          <w:szCs w:val="28"/>
        </w:rPr>
        <w:t>43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يال                                   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فقت خمسة وعشرين وثلاثمائة وأربع آلاف ريال               </w:t>
      </w:r>
    </w:p>
    <w:p>
      <w:pPr>
        <w:pStyle w:val="Normal"/>
        <w:ind w:left="-859" w:right="-162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أنفقت أربعة آلا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وثلاثمائة وخمسة وعشرين ريالا </w: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امعة </w:t>
      </w:r>
      <w:r>
        <w:rPr>
          <w:b/>
          <w:bCs/>
          <w:sz w:val="28"/>
          <w:szCs w:val="28"/>
        </w:rPr>
        <w:t>15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البة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  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جامعة خمس وثلاثمائة وخمسة عشر ألف      </w: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طالبة</w:t>
      </w:r>
    </w:p>
    <w:p>
      <w:pPr>
        <w:pStyle w:val="Normal"/>
        <w:ind w:left="4901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 الجامعة خمسة عشر ألفاً وثلاثمائة وخمس طالبات</w:t>
      </w:r>
    </w:p>
    <w:p>
      <w:pPr>
        <w:pStyle w:val="Normal"/>
        <w:ind w:left="-13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                                                           </w:t>
      </w:r>
    </w:p>
    <w:p>
      <w:pPr>
        <w:pStyle w:val="Normal"/>
        <w:ind w:left="720" w:right="-162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مرينات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-162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لتمر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أبدل الأعداد ألآتية ألفاظا ثم أدخل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ل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التعريف على ما يناسبها وغير مما يلزم ؟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جازت الجامعة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سائ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جازت الجامعة الرسائل الثلاث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أت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تابا التي اشتري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رأت الكتاب الثاني عشر التي اشتريت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مت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م التي أفطرتها أثناء سفري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مت الأيام التسعة التي أفطرتها أثناء سفري 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طفت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ر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طفت الوردة التاسعة والسبعون 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هيت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أشواط من السعي 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هيت الشوط السابع من السع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بلت الجامعة 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طالبا الذين تقدموا إليها </w:t>
      </w:r>
    </w:p>
    <w:p>
      <w:pPr>
        <w:pStyle w:val="Normal"/>
        <w:ind w:left="-139" w:right="-1620" w:firstLine="859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بلت الجامعة الطلاب الخمسين الذين تقدموا إليها  </w:t>
      </w:r>
    </w:p>
    <w:p>
      <w:pPr>
        <w:pStyle w:val="Normal"/>
        <w:ind w:left="-85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ind w:left="-859" w:right="-1620" w:firstLine="1579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تمرين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ضع في المكان الخالي أعداد معرف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-162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طفت بالبيت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س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أشواط </w:t>
      </w:r>
    </w:p>
    <w:p>
      <w:pPr>
        <w:pStyle w:val="Normal"/>
        <w:numPr>
          <w:ilvl w:val="0"/>
          <w:numId w:val="11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ضيت هذا الع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ثلاثة 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يوما من إجازة الربيع في مك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اجر الرسول صلى الله عليه وسلم في الع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ال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عم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فظ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لاث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بيتا الأولى من بائية أبي تم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162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مري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دخل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عريف على الأعداد في الجمل التالية ؟</w:t>
      </w:r>
    </w:p>
    <w:p>
      <w:pPr>
        <w:pStyle w:val="Normal"/>
        <w:numPr>
          <w:ilvl w:val="1"/>
          <w:numId w:val="11"/>
        </w:numPr>
        <w:ind w:left="144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دم سبعة طلاب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قدم السبعة طلا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افحت ثلاثة عشر ضيفا ً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صافحت الثلاثة عشر ضيف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غرست ثلاثين فسيل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غرست الثلاثين فسيل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1"/>
        </w:numPr>
        <w:ind w:left="144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نجح من المدرسة أربعة وسبعون طالبا ً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نجح من المدرسة الأربعة والسبعون طالبا ً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-139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39" w:right="-1620" w:firstLine="859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مر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قرظا الأعداد في الجمل التالية بكل طريقة ممكنة وبين أفصح هاتين الطريقتين ؟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اليوم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شعبان سنة  </w:t>
      </w:r>
      <w:r>
        <w:rPr>
          <w:b/>
          <w:bCs/>
          <w:sz w:val="28"/>
          <w:szCs w:val="28"/>
        </w:rPr>
        <w:t>14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هجرة بويع خادم الحرمين الشريفين الملك فهد ملكا ً على </w:t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numPr>
          <w:ilvl w:val="0"/>
          <w:numId w:val="7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اليوم الواحد والعشرين من شعبان سنة أثنين وأربع مئة و ألف للهجرة بويع خادم الحرمين الشرفين </w:t>
      </w:r>
    </w:p>
    <w:p>
      <w:pPr>
        <w:pStyle w:val="Normal"/>
        <w:ind w:left="72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لك فهد ملكاً على المملكة العربية السعودية </w:t>
      </w:r>
      <w:r>
        <w:rPr>
          <w:b/>
          <w:bCs/>
          <w:sz w:val="28"/>
          <w:szCs w:val="28"/>
          <w:rtl w:val="true"/>
        </w:rPr>
        <w:t xml:space="preserve">.     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ق بالمدرسة  </w:t>
      </w:r>
      <w:r>
        <w:rPr>
          <w:b/>
          <w:bCs/>
          <w:sz w:val="28"/>
          <w:szCs w:val="28"/>
        </w:rPr>
        <w:t>12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الب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لتحق بالمدرسة ستة وخمسون ومئتان وألف طالبا </w:t>
      </w:r>
      <w:r>
        <w:rPr>
          <w:b/>
          <w:bCs/>
          <w:sz w:val="28"/>
          <w:szCs w:val="28"/>
          <w:rtl w:val="true"/>
        </w:rPr>
        <w:t xml:space="preserve">. </w:t>
        <w:tab/>
        <w:tab/>
        <w:t>((</w:t>
      </w:r>
      <w:r>
        <w:rPr>
          <w:b/>
          <w:b/>
          <w:bCs/>
          <w:sz w:val="28"/>
          <w:sz w:val="28"/>
          <w:szCs w:val="28"/>
          <w:rtl w:val="true"/>
        </w:rPr>
        <w:t xml:space="preserve">وهذا الأفصح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numPr>
          <w:ilvl w:val="0"/>
          <w:numId w:val="2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ق بالمدرسة ألف ومئتان وستة وخمسون طالب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مكتبة  </w:t>
      </w:r>
      <w:r>
        <w:rPr>
          <w:b/>
          <w:bCs/>
          <w:sz w:val="28"/>
          <w:szCs w:val="28"/>
        </w:rPr>
        <w:t>1638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الب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62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ي المكتبة ستة عشر أل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 xml:space="preserve"> وثلاث مئة واثنان وثمانون كتاب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-162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المكتبة اثنان وثمانون وثلاث مئة وستة عشر أل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 xml:space="preserve">أفصح هاتين الطريقتين هي ما بدأت به الأعداد به من الأصغر إلى الأكبر </w:t>
      </w:r>
      <w:r>
        <w:rPr>
          <w:b/>
          <w:bCs/>
          <w:sz w:val="28"/>
          <w:szCs w:val="28"/>
          <w:rtl w:val="true"/>
        </w:rPr>
        <w:t xml:space="preserve">.                                 </w:t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1065</wp:posOffset>
                </wp:positionH>
                <wp:positionV relativeFrom="paragraph">
                  <wp:posOffset>177165</wp:posOffset>
                </wp:positionV>
                <wp:extent cx="11518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ــقــاع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3.95pt;mso-position-vertical-relative:text;margin-left:27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ــقــاع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69365</wp:posOffset>
                </wp:positionH>
                <wp:positionV relativeFrom="paragraph">
                  <wp:posOffset>45720</wp:posOffset>
                </wp:positionV>
                <wp:extent cx="5838190" cy="3094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دخل أدا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اسم العدد في المواضع الآت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مفرداً تدخ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التمييز المضاف ألي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مركباً تدخ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صدره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معطوفاً تدخ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المعطوف عليه والمعطوف معاً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من ألفاظ العقود تدخ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لفظ العد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قراءة العدد تبدأ بالعدد الأصغر فالأكبر ولك أن تبدأ بالأكبر فالأصغر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الاولى أفصح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43.7pt;mso-wrap-distance-left:9.05pt;mso-wrap-distance-right:9.05pt;mso-wrap-distance-top:0pt;mso-wrap-distance-bottom:0pt;margin-top:3.6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تدخل أدا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اسم العدد في المواضع الآت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مفرداً تدخ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التمييز المضاف ألي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مركباً تدخ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صدره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معطوفاً تدخ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المعطوف عليه والمعطوف معاً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من ألفاظ العقود تدخ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لى لفظ العدد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ند قراءة العدد تبدأ بالعدد الأصغر فالأكبر ولك أن تبدأ بالأكبر فالأصغر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الاولى أفصح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52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 xml:space="preserve">ما منع صرفه لعله واحدة </w:t>
      </w:r>
      <w:r>
        <w:rPr>
          <w:b/>
          <w:bCs/>
          <w:sz w:val="36"/>
          <w:szCs w:val="36"/>
          <w:rtl w:val="true"/>
        </w:rPr>
        <w:t>*</w:t>
      </w:r>
    </w:p>
    <w:p>
      <w:pPr>
        <w:pStyle w:val="Normal"/>
        <w:ind w:left="4140" w:right="-162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936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160"/>
        <w:gridCol w:w="281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مث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نوع من الصرف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 منعه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ما جعله الله إلا بشرى لكم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شرى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وم بألف التأنيث المقص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هير بن أبي سلمى شاعر جاهل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لمى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وم بألف التأنيث المقصور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نزع يده فإذاهي بيضاء للناظرين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ضاء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وم بألف التأنيث الممدود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يش البدوي في صحراء جردا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راء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وم بألف التأنيث الممدود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غ في هذا العصر شعراء كثيرو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عراء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وم بألف التأنيث الممدودة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يدخلكم جنات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جري من تحتها الأنهار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مساكن طيبه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كن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يغ منتهى الجموع 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ل تعا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ملون له ما يشاء من محاريب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ماث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ري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اثيل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يغ منتهى الجموع</w:t>
            </w:r>
          </w:p>
        </w:tc>
      </w:tr>
    </w:tbl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rtl w:val="true"/>
        </w:rPr>
        <w:t xml:space="preserve">س </w:t>
      </w:r>
      <w:r>
        <w:rPr>
          <w:rtl w:val="true"/>
        </w:rPr>
        <w:t xml:space="preserve">/ </w:t>
      </w:r>
      <w:r>
        <w:rPr>
          <w:rtl w:val="true"/>
        </w:rPr>
        <w:t>هات الاسم المؤنث من كل الكلمات الآتية ، وبين سبب منعه م الصرف ؟</w:t>
      </w:r>
    </w:p>
    <w:tbl>
      <w:tblPr>
        <w:bidiVisual w:val="true"/>
        <w:tblW w:w="6529" w:type="dxa"/>
        <w:jc w:val="left"/>
        <w:tblInd w:w="2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69"/>
        <w:gridCol w:w="306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سم المؤنث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بب منعه من الصرف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سن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ناء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تم بألف التأنيث الممدودة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زر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رقا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تم بألف التأنيث الممدودة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شقر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قراء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تم بألف التأنيث الممدودة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فضل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ضلى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تم بألف التأنيث المقصورة</w:t>
            </w:r>
          </w:p>
        </w:tc>
      </w:tr>
    </w:tbl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مثل لما يأتي في جمل مفيدة ؟</w:t>
      </w:r>
    </w:p>
    <w:p>
      <w:pPr>
        <w:pStyle w:val="Normal"/>
        <w:numPr>
          <w:ilvl w:val="0"/>
          <w:numId w:val="5"/>
        </w:numPr>
        <w:ind w:left="1155" w:right="-162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 مختوم بألف التأنيث الممدودة يكون مفعولا ب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95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كرمه نجوى صفاء </w:t>
      </w:r>
    </w:p>
    <w:p>
      <w:pPr>
        <w:pStyle w:val="Normal"/>
        <w:numPr>
          <w:ilvl w:val="0"/>
          <w:numId w:val="5"/>
        </w:numPr>
        <w:ind w:left="1155" w:right="-162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مختوم بألف التأنيث المقصورة يكون اسما ل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إن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ind w:left="795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سلوى تلميذه مهذب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ع التكسير بعد ألف جمعه حرفان متحركان يكون مبتدأ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ساجد جدة واسع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تكسير بعد ألف جمعه ثلاثة أحرف أوسطها ساكن يكون مجرورا  بحرف ج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-1620" w:first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جدة مصابيح منير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firstLine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- </w:t>
      </w:r>
      <w:r>
        <w:rPr>
          <w:rtl w:val="true"/>
        </w:rPr>
        <w:t xml:space="preserve">أعرب </w:t>
      </w:r>
      <w:r>
        <w:rPr>
          <w:rtl w:val="true"/>
        </w:rPr>
        <w:t xml:space="preserve">:  </w:t>
      </w:r>
      <w:r>
        <w:rPr>
          <w:rtl w:val="true"/>
        </w:rPr>
        <w:t xml:space="preserve">استمعت إلى أحاديث مفيدة </w:t>
      </w:r>
      <w:r>
        <w:rPr>
          <w:rtl w:val="true"/>
        </w:rPr>
        <w:t xml:space="preserve">. </w:t>
      </w:r>
    </w:p>
    <w:tbl>
      <w:tblPr>
        <w:bidiVisual w:val="true"/>
        <w:tblW w:w="5688" w:type="dxa"/>
        <w:jc w:val="left"/>
        <w:tblInd w:w="2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264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كلمة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عـــــــــــــــــرابـــــــــــــــــهـــــــــــا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معت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م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عل ماضي مبني على السكون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اتصاله بالتاء المتحرك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مير متصل مبني على الضم في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ل رفع فاعل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اديث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رف ج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مجرور ب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علامة جرة الفتحة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يابة عن الكسرة لأنه ممنوع من الصرف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فيدة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ة مجرورة وعلامة جرة الكسرة </w:t>
            </w:r>
          </w:p>
          <w:p>
            <w:pPr>
              <w:pStyle w:val="Normal"/>
              <w:ind w:left="0" w:right="-162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اهرة على أخر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-162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5365</wp:posOffset>
                </wp:positionH>
                <wp:positionV relativeFrom="paragraph">
                  <wp:posOffset>452755</wp:posOffset>
                </wp:positionV>
                <wp:extent cx="11518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ــقــاعـــ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.65pt;mso-position-vertical-relative:text;margin-left:27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ــقــاعـــ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26465</wp:posOffset>
                </wp:positionH>
                <wp:positionV relativeFrom="paragraph">
                  <wp:posOffset>1138555</wp:posOffset>
                </wp:positionV>
                <wp:extent cx="6295390" cy="3323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منع الأسم من الصرف لعلة واحدة في الأحوال الثلاثة التالي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مختوماً بألف التأنيث المقصور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مختوماً بألف التأنيث الممدود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108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على صيغة منتهى المجموع  وهي كل جمع تكسير ثالثة زائدة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فان أو ثلاثة  أوسطها ياء ساكن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61.7pt;mso-wrap-distance-left:9.05pt;mso-wrap-distance-right:9.05pt;mso-wrap-distance-top:0pt;mso-wrap-distance-bottom:0pt;margin-top:89.65pt;mso-position-vertical-relative:text;margin-left:7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يمنع الأسم من الصرف لعلة واحدة في الأحوال الثلاثة التالي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مختوماً بألف التأنيث المقصور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مختوماً بألف التأنيث الممدود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108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ذا كان على صيغة منتهى المجموع  وهي كل جمع تكسير ثالثة زائدة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رفان أو ثلاثة  أوسطها ياء ساكنة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2:32:00Z</dcterms:created>
  <dc:creator>الساهر</dc:creator>
  <dc:description/>
  <dc:language>en-US</dc:language>
  <cp:lastModifiedBy>Attiah Alzhrani</cp:lastModifiedBy>
  <dcterms:modified xsi:type="dcterms:W3CDTF">2003-06-01T12:32:00Z</dcterms:modified>
  <cp:revision>2</cp:revision>
  <dc:subject/>
  <dc:title>م</dc:title>
</cp:coreProperties>
</file>