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70"/>
      </w:tblGrid>
      <w:tr>
        <w:trPr>
          <w:trHeight w:val="5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ملاء الصف الساد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صل الث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4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ة المشتملة على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فهامية ه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عجبني ما كتب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ا أنت إلا طالب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ا دينك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ا تزرعه تحصد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2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روف الجر التي تتصل بـ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 ه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ب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لا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ب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لا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ب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واو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د اتصال حرف الجر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ـ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فهام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حذف ألف ما الاستفهام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قلب النون ميماً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دغم النون في المي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جميع ما ذكر صحيح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لب النون ميماً ، وتدغم النون في الميم ، و تحذف ألف ما الاستفهام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د اتصال حرف الج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ب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د اتصال حرف الج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د اتصال حرف الج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د اتصال حرف الج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لا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د اتصال حرف الجر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لا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ـ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فهام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حذف ألف ما الاستفهام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قلب اللام ميماً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دغم اللام في المي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جميع ما ذكر صحيح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م تتكون الجملة الاسمية ؟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غيير الذي حدث عند اتصا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ـ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لبت النون ميماً ، وأدغمت النون في الميم ، وحذفت ألف ما الاستفها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لبت الميم نوناً ، وأدغمت النون في الميم ، وحذفت ألف ما الاستفها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لبت النون ميماً ، ولم تدغم النون في الميم ، وحذفت ألف ما الاستفها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لبت الميم نوناً ، ولم تدغم النون في الميم ، وحذفت ألف ما الاستفها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tbl>
      <w:tblPr>
        <w:bidiVisual w:val="true"/>
        <w:tblW w:w="10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70"/>
      </w:tblGrid>
      <w:tr>
        <w:trPr>
          <w:trHeight w:val="5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shd w:fill="D9D9D9" w:val="clear"/>
                <w:rtl w:val="true"/>
              </w:rPr>
              <w:t>س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ملاء الصف الساد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صل الث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م تتكون الجملة الاسمية ؟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بب حذف ألف ما الاستفهامية في الجملة السابقة أن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تصلت بـ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قعت في أول الجمل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قع بعدها فع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تصلت بحرف الج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ن ما تسأل؟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ة السابقة خاطئة وال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م تسأل؟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ا تسأل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َمَّ تسأل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نما تسأل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لقلم الأحمر أكتبُ السؤا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ة السابقة تصلح أن تكون جواباً على السؤال التال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يمَ تكتب السؤال؟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َ تكتب السؤال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مَ تكتب السؤال؟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مَ تكتب السؤال؟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ة المشتملة على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تفهامية ه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عجبني من يحافظ على النظاف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ء محمد من المدرس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نبيك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يذاكر ينجح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من نطلب المغفرة ؟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غيير الذي حدث عند اتصا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ِ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ـ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َ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لبت النون ميماً ، وأدغمت النون في المي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ذفت نو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َ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ستفهام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لبت النون ميماً ، ولم تدغم النون في المي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ذفت نون حرف الج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ِ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ِن مَن تأخذ الحكمة ؟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 الجملة السابقة خطأ والصواب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م تأخذ الحكمة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م تأخذ الحكمة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ماً تأخذ الحكم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من تأخذ الحكمة ؟</w:t>
            </w:r>
          </w:p>
        </w:tc>
      </w:tr>
    </w:tbl>
    <w:p>
      <w:pPr>
        <w:pStyle w:val="Normal"/>
        <w:jc w:val="left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jc w:val="left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jc w:val="left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tbl>
      <w:tblPr>
        <w:bidiVisual w:val="true"/>
        <w:tblW w:w="10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70"/>
      </w:tblGrid>
      <w:tr>
        <w:trPr>
          <w:trHeight w:val="5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إملاء الصف السادس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فصل الثاني </w:t>
            </w: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42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صفح عن الذي أساء إليك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د استبدا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ذ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 المثال السابق بـ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صبح الجملة على النحو التال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صفح عن من أساء إليك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صفح عمن أساء إليك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صفح عنمن أساء إليك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صفح عماً أساء إليك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خذت القلم من أحمد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ملة السابقة تصلح أن تكون جواباً للسؤال التال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من أخذت القلم؟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م أخذت القلم 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ن أخذت القلم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م أخذت القلم؟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لهم أغنني بفضلك عمن سواك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ل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م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 الجملة السابق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خاطئة والصو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خاطئة والصو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خاطئة والصو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صحيحة إملائي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اص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ق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!  /  ((    ))  /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rtl w:val="true"/>
              </w:rPr>
              <w:t xml:space="preserve"> / (   )  / 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+  / 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/  !  / 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/  </w:t>
            </w:r>
            <w:r>
              <w:rPr>
                <w:sz w:val="28"/>
                <w:szCs w:val="28"/>
              </w:rPr>
              <w:t>000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  <w:rtl w:val="true"/>
              </w:rPr>
              <w:t xml:space="preserve"> !  /  ((  ))  /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rtl w:val="true"/>
              </w:rPr>
              <w:t xml:space="preserve">  /  (        ) </w:t>
            </w:r>
            <w:r>
              <w:rPr>
                <w:sz w:val="28"/>
                <w:szCs w:val="28"/>
                <w:rtl w:val="true"/>
              </w:rPr>
              <w:t xml:space="preserve">.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/  (   )  /  ((   ))  / 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/  :   /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   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( / ) .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(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.          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(  </w:t>
            </w:r>
            <w:r>
              <w:rPr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) .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- (  !  ) .    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   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( ... ) .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(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.          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(  </w:t>
            </w:r>
            <w:r>
              <w:rPr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) .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 xml:space="preserve">- (  !  ) .    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اص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مي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لا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مو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صو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خد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ز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صو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خد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ز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ر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روف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مخصو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خد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ز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صو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تخد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ن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فك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p>
      <w:pPr>
        <w:pStyle w:val="Normal"/>
        <w:jc w:val="left"/>
        <w:rPr>
          <w:sz w:val="36"/>
          <w:szCs w:val="28"/>
        </w:rPr>
      </w:pPr>
      <w:r>
        <w:rPr>
          <w:sz w:val="36"/>
          <w:szCs w:val="28"/>
          <w:rtl w:val="true"/>
        </w:rPr>
      </w:r>
    </w:p>
    <w:tbl>
      <w:tblPr>
        <w:bidiVisual w:val="true"/>
        <w:tblW w:w="10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70"/>
      </w:tblGrid>
      <w:tr>
        <w:trPr>
          <w:trHeight w:val="5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D9D9D9" w:val="clear"/>
                <w:rtl w:val="true"/>
              </w:rPr>
              <w:t>س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ملاء الصف الساد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صل الث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ش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ج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ر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ن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هداية</w:t>
            </w:r>
            <w:r>
              <w:rPr>
                <w:sz w:val="28"/>
                <w:szCs w:val="28"/>
                <w:rtl w:val="true"/>
              </w:rPr>
              <w:t xml:space="preserve">.                                        (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صا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من</w:t>
            </w:r>
            <w:r>
              <w:rPr>
                <w:sz w:val="28"/>
                <w:szCs w:val="28"/>
                <w:rtl w:val="true"/>
              </w:rPr>
              <w:t xml:space="preserve">.                     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ـمّ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َم</w:t>
            </w:r>
            <w:r>
              <w:rPr>
                <w:sz w:val="28"/>
                <w:sz w:val="28"/>
                <w:szCs w:val="28"/>
                <w:rtl w:val="true"/>
              </w:rPr>
              <w:t>َّ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(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صو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(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!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(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(( </w:t>
            </w:r>
            <w:r>
              <w:rPr>
                <w:b/>
                <w:b/>
                <w:bCs/>
                <w:szCs w:val="28"/>
                <w:rtl w:val="true"/>
              </w:rPr>
              <w:t>هاؤل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جته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)</w:t>
            </w:r>
            <w:r>
              <w:rPr>
                <w:b/>
                <w:bCs/>
                <w:szCs w:val="28"/>
              </w:rPr>
              <w:t>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هاؤل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طأ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و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اول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ؤال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ؤل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هاأول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ز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ِنّ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َـ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( </w:t>
            </w:r>
            <w:r>
              <w:rPr>
                <w:b/>
                <w:b/>
                <w:bCs/>
                <w:szCs w:val="28"/>
                <w:rtl w:val="true"/>
              </w:rPr>
              <w:t>ذ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))</w:t>
            </w:r>
            <w:r>
              <w:rPr>
                <w:b/>
                <w:bCs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ُس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>ذ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طأ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و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لك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                             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ذ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                                   </w:t>
            </w:r>
            <w:r>
              <w:rPr>
                <w:szCs w:val="28"/>
                <w:rtl w:val="true"/>
              </w:rPr>
              <w:t>ج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ذاك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                               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70"/>
      </w:tblGrid>
      <w:tr>
        <w:trPr>
          <w:trHeight w:val="5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shd w:fill="D9D9D9" w:val="clear"/>
                <w:rtl w:val="true"/>
              </w:rPr>
              <w:t>س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ملاء الصف الساد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صل الث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لّم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م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ؤ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جم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ّ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لّـم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ح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ج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؟</w:t>
            </w:r>
            <w:r>
              <w:rPr>
                <w:szCs w:val="28"/>
                <w:rtl w:val="true"/>
              </w:rPr>
              <w:t xml:space="preserve">.                                                 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لّ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ح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م</w:t>
            </w:r>
            <w:r>
              <w:rPr>
                <w:szCs w:val="28"/>
                <w:rtl w:val="true"/>
              </w:rPr>
              <w:t>َّ</w:t>
            </w:r>
            <w:r>
              <w:rPr>
                <w:szCs w:val="28"/>
                <w:rtl w:val="true"/>
              </w:rPr>
              <w:t>ن</w:t>
            </w:r>
            <w:r>
              <w:rPr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بح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0</w:t>
            </w:r>
            <w:r>
              <w:rPr>
                <w:szCs w:val="28"/>
                <w:rtl w:val="true"/>
              </w:rPr>
              <w:t xml:space="preserve">                                                             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لِمَ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حُذف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حُذف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 </w:t>
            </w:r>
            <w:r>
              <w:rPr>
                <w:szCs w:val="28"/>
                <w:rtl w:val="true"/>
              </w:rPr>
              <w:t>الاستفه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ج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ُدغ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الاستفه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  <w:rtl w:val="true"/>
              </w:rPr>
              <w:t>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ُذف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 </w:t>
            </w:r>
            <w:r>
              <w:rPr>
                <w:szCs w:val="28"/>
                <w:rtl w:val="true"/>
              </w:rPr>
              <w:t>الاستفه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دغ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الاستفه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صا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                                                                 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ـم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  <w:rtl w:val="true"/>
              </w:rPr>
              <w:t>ج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                                                               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َمّ</w:t>
            </w:r>
            <w:r>
              <w:rPr>
                <w:szCs w:val="28"/>
                <w:rtl w:val="true"/>
              </w:rPr>
              <w:t>َ</w:t>
            </w:r>
            <w:r>
              <w:rPr>
                <w:szCs w:val="28"/>
                <w:rtl w:val="true"/>
              </w:rPr>
              <w:t>ن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7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1.55pt;mso-wrap-distance-left:0pt;mso-wrap-distance-right:0pt;mso-wrap-distance-top:0pt;mso-wrap-distance-bottom:0pt;margin-top:0.05pt;mso-position-vertical-relative:text;margin-left:26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65675</wp:posOffset>
              </wp:positionH>
              <wp:positionV relativeFrom="paragraph">
                <wp:posOffset>22225</wp:posOffset>
              </wp:positionV>
              <wp:extent cx="2087880" cy="1104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وي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اختبا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حصي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شعبـ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لغ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رحلـة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ابتــدائي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86.95pt;mso-wrap-distance-left:9.05pt;mso-wrap-distance-right:9.05pt;mso-wrap-distance-top:0pt;mso-wrap-distance-bottom:0pt;margin-top:1.75pt;mso-position-vertical-relative:text;margin-left:37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وي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اختبار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حصي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شعبـ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لغ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رحلـة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ابتــدائيـــــ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6095</wp:posOffset>
              </wp:positionH>
              <wp:positionV relativeFrom="paragraph">
                <wp:posOffset>8890</wp:posOffset>
              </wp:positionV>
              <wp:extent cx="2316480" cy="1104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64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24/1425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ادة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إملاء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صف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سادس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.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طبع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1424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4pt;height:86.95pt;mso-wrap-distance-left:9.05pt;mso-wrap-distance-right:9.05pt;mso-wrap-distance-top:0pt;mso-wrap-distance-bottom:0pt;margin-top:0.7pt;mso-position-vertical-relative:text;margin-left:39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>.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24/1425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</w:t>
                    </w:r>
                  </w:p>
                  <w:p>
                    <w:pPr>
                      <w:pStyle w:val="Header"/>
                      <w:jc w:val="left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مادة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إملاء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>.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   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صف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سادس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.           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طبع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1424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Simplified Arabic"/>
        <w:b/>
        <w:b/>
        <w:bCs/>
        <w:sz w:val="24"/>
        <w:szCs w:val="24"/>
        <w:lang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495675</wp:posOffset>
          </wp:positionH>
          <wp:positionV relativeFrom="paragraph">
            <wp:posOffset>41910</wp:posOffset>
          </wp:positionV>
          <wp:extent cx="1028700" cy="1028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left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-426" w:hanging="0"/>
      <w:jc w:val="left"/>
      <w:rPr>
        <w:rFonts w:cs="Simplified Arabic"/>
        <w:b/>
        <w:b/>
        <w:bCs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4195</wp:posOffset>
              </wp:positionH>
              <wp:positionV relativeFrom="paragraph">
                <wp:posOffset>93980</wp:posOffset>
              </wp:positionV>
              <wp:extent cx="6507480" cy="952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73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85pt,7.4pt" to="555.2pt,8.1pt" stroked="t" o:allowincell="f" style="position:absolute;flip:x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  <w:p>
    <w:pPr>
      <w:pStyle w:val="Header"/>
      <w:ind w:left="0" w:right="-426" w:hanging="0"/>
      <w:jc w:val="left"/>
      <w:rPr>
        <w:rFonts w:cs="Simplified Arabic"/>
        <w:b/>
        <w:b/>
        <w:bCs/>
        <w:lang w:eastAsia="en-US"/>
      </w:rPr>
    </w:pPr>
    <w:r>
      <w:rPr>
        <w:rFonts w:cs="Simplified Arabic"/>
        <w:b/>
        <w:bCs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raditional Arabic"/>
      <w:outline w:val="false"/>
      <w:shadow/>
      <w:color w:val="auto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raditional Arabic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2:46:00Z</dcterms:created>
  <dc:creator> </dc:creator>
  <dc:description/>
  <dc:language>en-US</dc:language>
  <cp:lastModifiedBy>نامي الشريف</cp:lastModifiedBy>
  <cp:lastPrinted>2004-02-20T09:29:00Z</cp:lastPrinted>
  <dcterms:modified xsi:type="dcterms:W3CDTF">2004-02-20T17:30:00Z</dcterms:modified>
  <cp:revision>145</cp:revision>
  <dc:subject/>
  <dc:title>     </dc:title>
</cp:coreProperties>
</file>