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يا الشيخ جار الله وش حدك على نجد الأقصى</w:t>
      </w:r>
    </w:p>
    <w:p>
      <w:pPr>
        <w:pStyle w:val="Style15"/>
        <w:bidi w:val="1"/>
        <w:ind w:left="0" w:right="0" w:hanging="0"/>
        <w:jc w:val="center"/>
        <w:rPr>
          <w:lang w:val="en-GB"/>
        </w:rPr>
      </w:pPr>
      <w:r>
        <w:rPr>
          <w:color w:val="FF00FF"/>
          <w:sz w:val="36"/>
          <w:sz w:val="36"/>
          <w:szCs w:val="36"/>
          <w:rtl w:val="true"/>
        </w:rPr>
        <w:t>وش كرهك في ديار بني حسن ونحن اهلك</w:t>
      </w:r>
    </w:p>
    <w:p>
      <w:pPr>
        <w:pStyle w:val="Style15"/>
        <w:bidi w:val="1"/>
        <w:ind w:left="0" w:right="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اثني عشر عام وأنا كل يوم أترجى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حتى موزع بريد الطائرة بالنيابه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هجم علي وخذ مفتاح قلبي هرب به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 xml:space="preserve">ما تسمع إلا جناح الطائرة ياهبيده </w:t>
      </w:r>
    </w:p>
    <w:p>
      <w:pPr>
        <w:pStyle w:val="Style15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د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يا ونتي ونة الملقوص في نجد الأقصى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يعالجونه وهو تحت الخطر خوف يهلك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وكل ما جاء بيشفى رجه الموت رجا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يون من سم</w:t>
      </w:r>
      <w:r>
        <w:rPr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عبان تلاقت نيابه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والناس ما يرحمون إللي رضى عنه ربه</w:t>
      </w:r>
    </w:p>
    <w:p>
      <w:pPr>
        <w:pStyle w:val="Style15"/>
        <w:bidi w:val="1"/>
        <w:ind w:left="0" w:right="0" w:hanging="0"/>
        <w:jc w:val="center"/>
        <w:rPr/>
      </w:pPr>
      <w:r>
        <w:rPr>
          <w:color w:val="FF00FF"/>
          <w:sz w:val="36"/>
          <w:sz w:val="36"/>
          <w:szCs w:val="36"/>
          <w:rtl w:val="true"/>
        </w:rPr>
        <w:t>يستاهل إللي على بيت الحنش ياهب</w:t>
      </w:r>
      <w:r>
        <w:rPr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إيــد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3:00Z</dcterms:created>
  <dc:creator>5ess pm</dc:creator>
  <dc:description/>
  <cp:keywords/>
  <dc:language>en-US</dc:language>
  <cp:lastModifiedBy> </cp:lastModifiedBy>
  <dcterms:modified xsi:type="dcterms:W3CDTF">2005-12-27T17:35:00Z</dcterms:modified>
  <cp:revision>3</cp:revision>
  <dc:subject/>
  <dc:title>يا شيخ جار الله إيش حدك على نجد الأقصى</dc:title>
</cp:coreProperties>
</file>